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Ravie;Courier New" w:hAnsi="Ravie;Courier New" w:cs="Ravie;Courier New"/>
        </w:rPr>
      </w:pPr>
      <w:r>
        <w:rPr>
          <w:rFonts w:cs="Ravie;Courier New" w:ascii="Ravie;Courier New" w:hAnsi="Ravie;Courier New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48"/>
          <w:szCs w:val="80"/>
        </w:rPr>
      </w:pPr>
      <w:r>
        <w:rPr>
          <w:rFonts w:cs="Times New Roman" w:ascii="Times New Roman" w:hAnsi="Times New Roman"/>
          <w:b/>
          <w:bCs/>
          <w:sz w:val="48"/>
        </w:rPr>
        <w:t>Epreuve de sciences de l’ingenieu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36"/>
          <w:szCs w:val="80"/>
        </w:rPr>
      </w:pPr>
      <w:r>
        <w:rPr>
          <w:rFonts w:cs="Times New Roman"/>
          <w:b/>
          <w:bCs/>
          <w:caps/>
          <w:sz w:val="36"/>
          <w:szCs w:val="80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790700</wp:posOffset>
            </wp:positionH>
            <wp:positionV relativeFrom="paragraph">
              <wp:posOffset>299720</wp:posOffset>
            </wp:positionV>
            <wp:extent cx="3386455" cy="2546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</w:rPr>
        <w:t>Etude d’un système pluritechnique : Agrafeuse rexel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SUJET 2                             Dossier DOCUMENTS REPONSES 2</w:t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/>
        <w:drawing>
          <wp:inline distT="0" distB="0" distL="0" distR="0">
            <wp:extent cx="956945" cy="5949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00978735"/>
      <w:bookmarkEnd w:id="0"/>
      <w:r>
        <w:rPr/>
        <w:t>Dossier documents réponse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978735">
            <w:r>
              <w:rPr>
                <w:rStyle w:val="IndexLink"/>
                <w:lang w:val="en-US" w:eastAsia="en-US"/>
              </w:rPr>
              <w:t>Dossier documents réponse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978736">
            <w:r>
              <w:rPr>
                <w:rStyle w:val="IndexLink"/>
                <w:lang w:val="en-US" w:eastAsia="en-US"/>
              </w:rPr>
              <w:t>Analyse du systèm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978737">
            <w:r>
              <w:rPr>
                <w:rStyle w:val="IndexLink"/>
                <w:lang w:val="en-US" w:eastAsia="en-US"/>
              </w:rPr>
              <w:t>Question 1 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0978738">
            <w:r>
              <w:rPr>
                <w:rStyle w:val="IndexLink"/>
                <w:lang w:val="en-US" w:eastAsia="en-US"/>
              </w:rPr>
              <w:t>Question 2 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978739">
            <w:r>
              <w:rPr>
                <w:rStyle w:val="IndexLink"/>
                <w:lang w:val="en-US" w:eastAsia="en-US"/>
              </w:rPr>
              <w:t>Etude de la fonction : Transmettre le mouvement de translation à l’agraf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lang w:val="en-US" w:eastAsia="en-US"/>
            </w:rPr>
          </w:pPr>
          <w:hyperlink w:anchor="__RefHeading___Toc100978740">
            <w:r>
              <w:rPr>
                <w:rStyle w:val="IndexLink"/>
                <w:caps w:val="false"/>
                <w:smallCaps w:val="false"/>
                <w:lang w:val="en-US" w:eastAsia="en-US"/>
              </w:rPr>
              <w:t>Question 6 :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54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100978736"/>
      <w:bookmarkEnd w:id="1"/>
      <w:r>
        <w:rPr/>
        <w:t>Analyse du système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bookmarkStart w:id="2" w:name="__RefHeading___Toc100978737"/>
      <w:bookmarkEnd w:id="2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335</wp:posOffset>
                </wp:positionH>
                <wp:positionV relativeFrom="paragraph">
                  <wp:posOffset>367030</wp:posOffset>
                </wp:positionV>
                <wp:extent cx="7075170" cy="2858135"/>
                <wp:effectExtent l="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5080" cy="2858040"/>
                          <a:chOff x="0" y="0"/>
                          <a:chExt cx="7075080" cy="2858040"/>
                        </a:xfrm>
                      </wpg:grpSpPr>
                      <wpg:grpSp>
                        <wpg:cNvGrpSpPr/>
                        <wpg:grpSpPr>
                          <a:xfrm>
                            <a:off x="1135440" y="0"/>
                            <a:ext cx="4530240" cy="285804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9360" cy="28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0520" y="0"/>
                              <a:ext cx="9360" cy="28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" y="335160"/>
                            <a:ext cx="70192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5096520" y="185796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5950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0160" y="261720"/>
                              <a:ext cx="197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9880" y="130320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85960" cy="641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S1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éaliser une liasse de feuille par agraf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91440"/>
                              <a:ext cx="1028880" cy="28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 : Déposer l’agra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080" y="115200"/>
                              <a:ext cx="1028880" cy="28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T 1-1: Stocker les agraf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8280" y="801360"/>
                              <a:ext cx="1028880" cy="275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FT 1-3: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xtraire une agra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9840" y="639000"/>
                              <a:ext cx="1028880" cy="44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1-3-1: Gérer les informations d’entrées/sor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7280" y="1141920"/>
                              <a:ext cx="1400040" cy="43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1-3-2 : Convertir l’énergie électrique en énergie mécaniq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440" y="457920"/>
                              <a:ext cx="106668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1-2: Alimenter en énergie électriq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6680" y="24336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24336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90360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5900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8320" y="91332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000" y="91764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720" y="128916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243360"/>
                              <a:ext cx="0" cy="66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720" y="913320"/>
                              <a:ext cx="0" cy="9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243360"/>
                              <a:ext cx="0" cy="20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7280" y="1637280"/>
                              <a:ext cx="134676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1-3-3: ………………………………. …………………………………………………………………………………………………………………………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440" y="185292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7280" y="2162880"/>
                              <a:ext cx="1053360" cy="275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 2 :Pli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une agra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3080" y="2291760"/>
                              <a:ext cx="31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960" y="2305800"/>
                              <a:ext cx="31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8520" y="460440"/>
                              <a:ext cx="138096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4 Piles 1.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8520" y="733680"/>
                              <a:ext cx="1380960" cy="34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………………………………………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8240" y="1164600"/>
                              <a:ext cx="1380960" cy="29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……………………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8600" y="1566000"/>
                              <a:ext cx="1390680" cy="55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Train d’engren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+ Levi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+ Coulissea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7600" y="2167200"/>
                              <a:ext cx="1380960" cy="34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…………………………………………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+ ……………………………………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9520" y="183600"/>
                              <a:ext cx="1371600" cy="178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…………………………………………………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1400"/>
                            <a:ext cx="11754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onction de ser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54720"/>
                            <a:ext cx="11754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onctions techn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9720" y="29880"/>
                            <a:ext cx="11754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s technolog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05pt;margin-top:28.9pt;width:557.1pt;height:225pt" coordorigin="-621,578" coordsize="11142,4500">
                <v:group id="shape_0" style="position:absolute;left:1167;top:578;width:7133;height:4500">
                  <v:line id="shape_0" from="1167,582" to="1181,507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286,578" to="8300,506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-533;top:1106;width:11054;height:3962">
                  <v:line id="shape_0" from="7493,4032" to="8272,40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98,2043" to="8257,20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68,1518" to="8272,15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18,3158" to="8272,31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533;top:1106;width:1394;height:1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S1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éaliser une liasse de feuille par agrafag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493;top:1250;width:1619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1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 : Déposer l’agraf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93;top:1287;width:161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T 1-1: Stocker les agraf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90;top:2368;width:161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FT 1-3: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xtraire une agraf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13;top:2112;width:161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1-3-1: Gérer les informations d’entrées/sorti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872;top:2904;width:2204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1-3-2 : Convertir l’énergie électrique en énergie mécaniqu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08;top:1827;width:167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1-2: Alimenter en énergie électriqu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63,1489" to="1507,14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8,1489" to="3592,14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3,2529" to="3592,25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3,2035" to="3607,2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8,2544" to="5812,25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18,2551" to="8272,25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78,3136" to="5887,3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08,1489" to="3308,2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8,2544" to="5378,4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3,1489" to="1293,4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72;top:3684;width:2120;height:7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1-3-3: ………………………………. ……………………………………………………………………………………………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8,4024" to="5872,4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762;top:4512;width:165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 2 :Pli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une agraf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283,4715" to="1777,47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13,4737" to="8302,4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8315;top:1831;width:217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4 Piles 1.5V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15;top:2261;width:2174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…………………………………………………………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30;top:2940;width:21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……………………………………………………………………………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31;top:3572;width:2189;height:8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Train d’engren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+ Levi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+ Coulisseau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45;top:4519;width:2174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……………………………………………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+ 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01;top:1395;width:215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……………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-621;top:643;width:185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onction de ser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664;width:185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onctions tech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625;width:1850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s technolog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Question 1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3" w:name="__RefHeading___Toc100978738"/>
      <w:bookmarkEnd w:id="3"/>
      <w:r>
        <w:rPr>
          <w:sz w:val="24"/>
        </w:rPr>
        <w:t>Question 2 :</w:t>
      </w:r>
    </w:p>
    <w:p>
      <w:pPr>
        <w:pStyle w:val="Normal"/>
        <w:jc w:val="both"/>
        <w:rPr>
          <w:sz w:val="20"/>
          <w:lang w:val="en-US" w:eastAsia="en-US"/>
        </w:rPr>
      </w:pPr>
      <w:r>
        <w:rPr/>
        <w:t>compléter le FAST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</wp:posOffset>
                </wp:positionV>
                <wp:extent cx="7025005" cy="4058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5040" cy="4059000"/>
                          <a:chOff x="0" y="0"/>
                          <a:chExt cx="7025040" cy="4059000"/>
                        </a:xfrm>
                      </wpg:grpSpPr>
                      <wps:wsp>
                        <wps:cNvSpPr/>
                        <wps:spPr>
                          <a:xfrm>
                            <a:off x="3758040" y="140580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63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 1-3-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érer les informations d’entrées/sor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5920"/>
                            <a:ext cx="1028880" cy="5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la présence de fe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687600"/>
                            <a:ext cx="10288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440" y="2230200"/>
                            <a:ext cx="111456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otéger le moteur contre une surintens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720" y="503640"/>
                            <a:ext cx="1685880" cy="56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 dans le sens de rotation 1 pour agrafage si présence fe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1641600"/>
                            <a:ext cx="1695600" cy="51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 dans le sens de rotation  2 si blocage pendant l’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3521160"/>
                            <a:ext cx="10666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reiner le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3052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8632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87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90044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2486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31215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96640"/>
                            <a:ext cx="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88632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080" y="2834640"/>
                            <a:ext cx="1066680" cy="52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rrêter le moteur après u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2920320"/>
                            <a:ext cx="1066680" cy="3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un 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31179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3746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240" y="31179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9080" y="1136520"/>
                            <a:ext cx="16898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imiter l'intensité de démarrage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800" y="13701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85032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193284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50956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9640" y="31266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37198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296640"/>
                            <a:ext cx="319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360" y="54000"/>
                            <a:ext cx="1371600" cy="51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3440" y="2875320"/>
                            <a:ext cx="1371600" cy="51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705960"/>
                            <a:ext cx="1371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1243800"/>
                            <a:ext cx="1371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3440" y="1780560"/>
                            <a:ext cx="1371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3720" y="2365200"/>
                            <a:ext cx="1371600" cy="31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us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3611880"/>
                            <a:ext cx="137160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semble électronique E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95pt;width:553.15pt;height:319.6pt" coordorigin="-360,99" coordsize="11063,6392">
                <v:line id="shape_0" from="5558,2313" to="8377,2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360;top:99;width:161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 1-3-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érer les informations d’entrées/sorti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33;top:140;width:16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la présence de feuil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78;top:1182;width:161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37;top:3611;width:1754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otéger le moteur contre une surintensit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07;top:892;width:2654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 dans le sens de rotation 1 pour agrafage si présence feuil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38;top:2684;width:266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 dans le sens de rotation  2 si blocage pendant l’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38;top:5644;width:167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reiner le mo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38,580" to="1732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1495" to="1777,1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3,1481" to="3922,1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3092" to="3922,30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6,4015" to="3945,4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6,5015" to="3915,5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3,566" to="1433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8,1495" to="3668,5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908;top:4563;width:16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rrêter le moteur après u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23;top:4698;width:167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un 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603,5009" to="6022,5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8,5999" to="6037,5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8,5009" to="5768,5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2;top:1889;width:2660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imiter l'intensité de démarrage du 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8,2257" to="3937,2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3,1438" to="8377,1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3,3143" to="8392,3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4051" to="8377,4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8,5023" to="8407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3,5957" to="8422,5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3,566" to="8377,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513;top:184;width:215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43;top:4627;width:215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8;top:1211;width:2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13;top:2058;width:2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43;top:2903;width:2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28;top:3824;width:2159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usib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13;top:5787;width:215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semble électronique ES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2250</wp:posOffset>
                </wp:positionH>
                <wp:positionV relativeFrom="paragraph">
                  <wp:posOffset>2524125</wp:posOffset>
                </wp:positionV>
                <wp:extent cx="1955800" cy="812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OUR COMPLETER CE DOCUMENT, VOIR PAGE DR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198.7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OUR COMPLETER CE DOCUMENT, VOIR PAGE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1244600</wp:posOffset>
                </wp:positionV>
                <wp:extent cx="0" cy="2362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8pt" to="478.35pt,2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ragraph">
                  <wp:posOffset>4356735</wp:posOffset>
                </wp:positionV>
                <wp:extent cx="114300" cy="381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343.05pt;width:8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4737735</wp:posOffset>
                </wp:positionV>
                <wp:extent cx="0" cy="4806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73.05pt" to="61.2pt,4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7715</wp:posOffset>
                </wp:positionH>
                <wp:positionV relativeFrom="paragraph">
                  <wp:posOffset>1870710</wp:posOffset>
                </wp:positionV>
                <wp:extent cx="0" cy="2486025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47.3pt" to="60.45pt,3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</wp:posOffset>
                </wp:positionH>
                <wp:positionV relativeFrom="paragraph">
                  <wp:posOffset>1870710</wp:posOffset>
                </wp:positionV>
                <wp:extent cx="43243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7.3pt" to="386.65pt,1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</wp:posOffset>
                </wp:positionH>
                <wp:positionV relativeFrom="paragraph">
                  <wp:posOffset>5223510</wp:posOffset>
                </wp:positionV>
                <wp:extent cx="190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11.3pt" to="76.15pt,4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4390</wp:posOffset>
                </wp:positionH>
                <wp:positionV relativeFrom="paragraph">
                  <wp:posOffset>5156835</wp:posOffset>
                </wp:positionV>
                <wp:extent cx="247650" cy="4953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06.05pt" to="85.15pt,4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390</wp:posOffset>
                </wp:positionH>
                <wp:positionV relativeFrom="paragraph">
                  <wp:posOffset>5499735</wp:posOffset>
                </wp:positionV>
                <wp:extent cx="247650" cy="1524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33.05pt" to="85.15pt,4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</wp:posOffset>
                </wp:positionH>
                <wp:positionV relativeFrom="paragraph">
                  <wp:posOffset>5375275</wp:posOffset>
                </wp:positionV>
                <wp:extent cx="133350" cy="12382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23.25pt" to="76.15pt,4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2040</wp:posOffset>
                </wp:positionH>
                <wp:positionV relativeFrom="paragraph">
                  <wp:posOffset>5652135</wp:posOffset>
                </wp:positionV>
                <wp:extent cx="0" cy="6381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45.05pt" to="85.2pt,4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7740</wp:posOffset>
                </wp:positionH>
                <wp:positionV relativeFrom="paragraph">
                  <wp:posOffset>629031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95.3pt" to="94.15pt,4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1540</wp:posOffset>
                </wp:positionH>
                <wp:positionV relativeFrom="paragraph">
                  <wp:posOffset>6223635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490.05pt" to="70.2pt,5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1540</wp:posOffset>
                </wp:positionH>
                <wp:positionV relativeFrom="paragraph">
                  <wp:posOffset>6376035</wp:posOffset>
                </wp:positionV>
                <wp:extent cx="3810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502.05pt" to="100.15pt,5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2540</wp:posOffset>
                </wp:positionH>
                <wp:positionV relativeFrom="paragraph">
                  <wp:posOffset>6223635</wp:posOffset>
                </wp:positionV>
                <wp:extent cx="0" cy="152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490.05pt" to="100.2pt,5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2040</wp:posOffset>
                </wp:positionH>
                <wp:positionV relativeFrom="paragraph">
                  <wp:posOffset>6376035</wp:posOffset>
                </wp:positionV>
                <wp:extent cx="0" cy="4095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02.05pt" to="85.2pt,5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2040</wp:posOffset>
                </wp:positionH>
                <wp:positionV relativeFrom="paragraph">
                  <wp:posOffset>4994910</wp:posOffset>
                </wp:positionV>
                <wp:extent cx="0" cy="2381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93.3pt" to="85.2pt,4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2040</wp:posOffset>
                </wp:positionH>
                <wp:positionV relativeFrom="paragraph">
                  <wp:posOffset>4994910</wp:posOffset>
                </wp:positionV>
                <wp:extent cx="381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93.3pt" to="115.15pt,3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6390</wp:posOffset>
                </wp:positionH>
                <wp:positionV relativeFrom="paragraph">
                  <wp:posOffset>4804410</wp:posOffset>
                </wp:positionV>
                <wp:extent cx="114300" cy="381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7pt;margin-top:378.3pt;width:8.95pt;height:29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4040</wp:posOffset>
                </wp:positionH>
                <wp:positionV relativeFrom="paragraph">
                  <wp:posOffset>499491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93.3pt" to="163.15pt,3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1665</wp:posOffset>
                </wp:positionH>
                <wp:positionV relativeFrom="paragraph">
                  <wp:posOffset>5909310</wp:posOffset>
                </wp:positionV>
                <wp:extent cx="114300" cy="381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5pt;margin-top:465.3pt;width:8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8815</wp:posOffset>
                </wp:positionH>
                <wp:positionV relativeFrom="paragraph">
                  <wp:posOffset>6280785</wp:posOffset>
                </wp:positionV>
                <wp:extent cx="0" cy="5048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494.55pt" to="153.45pt,5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9290</wp:posOffset>
                </wp:positionH>
                <wp:positionV relativeFrom="paragraph">
                  <wp:posOffset>4994910</wp:posOffset>
                </wp:positionV>
                <wp:extent cx="0" cy="90487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393.3pt" to="152.7pt,46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2640</wp:posOffset>
                </wp:positionH>
                <wp:positionV relativeFrom="paragraph">
                  <wp:posOffset>4823460</wp:posOffset>
                </wp:positionV>
                <wp:extent cx="0" cy="3333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79.8pt" to="163.2pt,4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2640</wp:posOffset>
                </wp:positionH>
                <wp:positionV relativeFrom="paragraph">
                  <wp:posOffset>5052060</wp:posOffset>
                </wp:positionV>
                <wp:extent cx="152400" cy="171450"/>
                <wp:effectExtent l="3810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97.8pt" to="175.15pt,4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2640</wp:posOffset>
                </wp:positionH>
                <wp:positionV relativeFrom="paragraph">
                  <wp:posOffset>4827270</wp:posOffset>
                </wp:positionV>
                <wp:extent cx="133350" cy="109855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80.1pt" to="173.65pt,38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8365</wp:posOffset>
                </wp:positionH>
                <wp:positionV relativeFrom="paragraph">
                  <wp:posOffset>4213860</wp:posOffset>
                </wp:positionV>
                <wp:extent cx="114300" cy="3810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95pt;margin-top:331.8pt;width:8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5515</wp:posOffset>
                </wp:positionH>
                <wp:positionV relativeFrom="paragraph">
                  <wp:posOffset>459486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361.8pt" to="174.45pt,3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5990</wp:posOffset>
                </wp:positionH>
                <wp:positionV relativeFrom="paragraph">
                  <wp:posOffset>4016375</wp:posOffset>
                </wp:positionV>
                <wp:extent cx="0" cy="1974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16.25pt" to="173.7pt,3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5515</wp:posOffset>
                </wp:positionH>
                <wp:positionV relativeFrom="paragraph">
                  <wp:posOffset>5223510</wp:posOffset>
                </wp:positionV>
                <wp:extent cx="13335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411.3pt" to="184.9pt,4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8865</wp:posOffset>
                </wp:positionH>
                <wp:positionV relativeFrom="paragraph">
                  <wp:posOffset>5042535</wp:posOffset>
                </wp:positionV>
                <wp:extent cx="0" cy="3333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397.05pt" to="184.95pt,4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8865</wp:posOffset>
                </wp:positionH>
                <wp:positionV relativeFrom="paragraph">
                  <wp:posOffset>5271135</wp:posOffset>
                </wp:positionV>
                <wp:extent cx="152400" cy="171450"/>
                <wp:effectExtent l="3810" t="317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415.05pt" to="196.9pt,4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8865</wp:posOffset>
                </wp:positionH>
                <wp:positionV relativeFrom="paragraph">
                  <wp:posOffset>5042535</wp:posOffset>
                </wp:positionV>
                <wp:extent cx="138430" cy="11430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397.05pt" to="195.8pt,4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1740</wp:posOffset>
                </wp:positionH>
                <wp:positionV relativeFrom="paragraph">
                  <wp:posOffset>481393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379.05pt" to="196.2pt,3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1740</wp:posOffset>
                </wp:positionH>
                <wp:positionV relativeFrom="paragraph">
                  <wp:posOffset>5442585</wp:posOffset>
                </wp:positionV>
                <wp:extent cx="1333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428.55pt" to="206.65pt,4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7465</wp:posOffset>
                </wp:positionH>
                <wp:positionV relativeFrom="paragraph">
                  <wp:posOffset>5909310</wp:posOffset>
                </wp:positionV>
                <wp:extent cx="114300" cy="3810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465.3pt;width:8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6290310</wp:posOffset>
                </wp:positionV>
                <wp:extent cx="0" cy="495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495.3pt" to="207.45pt,5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5090</wp:posOffset>
                </wp:positionH>
                <wp:positionV relativeFrom="paragraph">
                  <wp:posOffset>5437505</wp:posOffset>
                </wp:positionV>
                <wp:extent cx="0" cy="47180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428.15pt" to="206.7pt,46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1740</wp:posOffset>
                </wp:positionH>
                <wp:positionV relativeFrom="paragraph">
                  <wp:posOffset>4813935</wp:posOffset>
                </wp:positionV>
                <wp:extent cx="5619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379.05pt" to="240.4pt,3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53715</wp:posOffset>
                </wp:positionH>
                <wp:positionV relativeFrom="paragraph">
                  <wp:posOffset>4623435</wp:posOffset>
                </wp:positionV>
                <wp:extent cx="0" cy="190500"/>
                <wp:effectExtent l="5080" t="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364.05pt" to="240.45pt,379pt" stroked="t" o:allowincell="f" style="position:absolute;flip:y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6245</wp:posOffset>
                </wp:positionH>
                <wp:positionV relativeFrom="paragraph">
                  <wp:posOffset>4531360</wp:posOffset>
                </wp:positionV>
                <wp:extent cx="516890" cy="231775"/>
                <wp:effectExtent l="1905" t="5080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231840"/>
                          <a:chOff x="0" y="0"/>
                          <a:chExt cx="516960" cy="231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169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0"/>
                            <a:ext cx="17604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400" y="87120"/>
                            <a:ext cx="1098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5pt;margin-top:356.8pt;width:40.65pt;height:18.2pt" coordorigin="4687,7136" coordsize="813,364">
                <v:line id="shape_0" from="4687,7136" to="5500,7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4,7136" to="5500,7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0,7273" to="5222,75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2340</wp:posOffset>
                </wp:positionH>
                <wp:positionV relativeFrom="paragraph">
                  <wp:posOffset>4523105</wp:posOffset>
                </wp:positionV>
                <wp:extent cx="64770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356.15pt" to="325.15pt,3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67965</wp:posOffset>
                </wp:positionH>
                <wp:positionV relativeFrom="paragraph">
                  <wp:posOffset>4506595</wp:posOffset>
                </wp:positionV>
                <wp:extent cx="2857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54.85pt" to="240.4pt,35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7965</wp:posOffset>
                </wp:positionH>
                <wp:positionV relativeFrom="paragraph">
                  <wp:posOffset>4506595</wp:posOffset>
                </wp:positionV>
                <wp:extent cx="0" cy="1168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54.85pt" to="217.95pt,3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1765</wp:posOffset>
                </wp:positionH>
                <wp:positionV relativeFrom="paragraph">
                  <wp:posOffset>4623435</wp:posOffset>
                </wp:positionV>
                <wp:extent cx="1428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364.05pt" to="223.15pt,3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7965</wp:posOffset>
                </wp:positionH>
                <wp:positionV relativeFrom="paragraph">
                  <wp:posOffset>4813935</wp:posOffset>
                </wp:positionV>
                <wp:extent cx="0" cy="23812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79.05pt" to="217.95pt,3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7965</wp:posOffset>
                </wp:positionH>
                <wp:positionV relativeFrom="paragraph">
                  <wp:posOffset>5052060</wp:posOffset>
                </wp:positionV>
                <wp:extent cx="77152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97.8pt" to="278.65pt,3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9490</wp:posOffset>
                </wp:positionH>
                <wp:positionV relativeFrom="paragraph">
                  <wp:posOffset>4880610</wp:posOffset>
                </wp:positionV>
                <wp:extent cx="0" cy="35242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384.3pt" to="278.7pt,4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6165</wp:posOffset>
                </wp:positionH>
                <wp:positionV relativeFrom="paragraph">
                  <wp:posOffset>4880610</wp:posOffset>
                </wp:positionV>
                <wp:extent cx="0" cy="35242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384.3pt" to="283.95pt,4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6165</wp:posOffset>
                </wp:positionH>
                <wp:positionV relativeFrom="paragraph">
                  <wp:posOffset>5052060</wp:posOffset>
                </wp:positionV>
                <wp:extent cx="5238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397.8pt" to="325.15pt,3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5740</wp:posOffset>
                </wp:positionH>
                <wp:positionV relativeFrom="paragraph">
                  <wp:posOffset>479488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377.55pt" to="334.15pt,3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9540</wp:posOffset>
                </wp:positionH>
                <wp:positionV relativeFrom="paragraph">
                  <wp:posOffset>4728210</wp:posOffset>
                </wp:positionV>
                <wp:extent cx="0" cy="1524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372.3pt" to="310.2pt,3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9540</wp:posOffset>
                </wp:positionH>
                <wp:positionV relativeFrom="paragraph">
                  <wp:posOffset>4880610</wp:posOffset>
                </wp:positionV>
                <wp:extent cx="381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384.3pt" to="340.15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0540</wp:posOffset>
                </wp:positionH>
                <wp:positionV relativeFrom="paragraph">
                  <wp:posOffset>4728210</wp:posOffset>
                </wp:positionV>
                <wp:extent cx="0" cy="1524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372.3pt" to="340.2pt,38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30040</wp:posOffset>
                </wp:positionH>
                <wp:positionV relativeFrom="paragraph">
                  <wp:posOffset>4523105</wp:posOffset>
                </wp:positionV>
                <wp:extent cx="0" cy="2717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356.15pt" to="325.2pt,3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30040</wp:posOffset>
                </wp:positionH>
                <wp:positionV relativeFrom="paragraph">
                  <wp:posOffset>4880610</wp:posOffset>
                </wp:positionV>
                <wp:extent cx="0" cy="1714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384.3pt" to="325.2pt,3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82415</wp:posOffset>
                </wp:positionH>
                <wp:positionV relativeFrom="paragraph">
                  <wp:posOffset>5909310</wp:posOffset>
                </wp:positionV>
                <wp:extent cx="114300" cy="3810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465.3pt;width:8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9565</wp:posOffset>
                </wp:positionH>
                <wp:positionV relativeFrom="paragraph">
                  <wp:posOffset>6280785</wp:posOffset>
                </wp:positionV>
                <wp:extent cx="0" cy="50482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494.55pt" to="325.95pt,5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0040</wp:posOffset>
                </wp:positionH>
                <wp:positionV relativeFrom="paragraph">
                  <wp:posOffset>5042535</wp:posOffset>
                </wp:positionV>
                <wp:extent cx="0" cy="86677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397.05pt" to="325.2pt,46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9565</wp:posOffset>
                </wp:positionH>
                <wp:positionV relativeFrom="paragraph">
                  <wp:posOffset>5052060</wp:posOffset>
                </wp:positionV>
                <wp:extent cx="381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397.8pt" to="355.9pt,3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53915</wp:posOffset>
                </wp:positionH>
                <wp:positionV relativeFrom="paragraph">
                  <wp:posOffset>4861560</wp:posOffset>
                </wp:positionV>
                <wp:extent cx="114300" cy="3810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45pt;margin-top:382.8pt;width:8.95pt;height:29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1090</wp:posOffset>
                </wp:positionH>
                <wp:positionV relativeFrom="paragraph">
                  <wp:posOffset>505206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397.8pt" to="404.65pt,3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9690</wp:posOffset>
                </wp:positionH>
                <wp:positionV relativeFrom="paragraph">
                  <wp:posOffset>4880610</wp:posOffset>
                </wp:positionV>
                <wp:extent cx="0" cy="33337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384.3pt" to="404.7pt,4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9690</wp:posOffset>
                </wp:positionH>
                <wp:positionV relativeFrom="paragraph">
                  <wp:posOffset>5109210</wp:posOffset>
                </wp:positionV>
                <wp:extent cx="152400" cy="171450"/>
                <wp:effectExtent l="3810" t="317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402.3pt" to="416.65pt,4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9690</wp:posOffset>
                </wp:positionH>
                <wp:positionV relativeFrom="paragraph">
                  <wp:posOffset>4884420</wp:posOffset>
                </wp:positionV>
                <wp:extent cx="147320" cy="109855"/>
                <wp:effectExtent l="3175" t="4445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384.6pt" to="416.25pt,39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25415</wp:posOffset>
                </wp:positionH>
                <wp:positionV relativeFrom="paragraph">
                  <wp:posOffset>4271010</wp:posOffset>
                </wp:positionV>
                <wp:extent cx="114300" cy="3810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5pt;margin-top:336.3pt;width:8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82565</wp:posOffset>
                </wp:positionH>
                <wp:positionV relativeFrom="paragraph">
                  <wp:posOffset>465201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366.3pt" to="415.95pt,3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0040</wp:posOffset>
                </wp:positionH>
                <wp:positionV relativeFrom="paragraph">
                  <wp:posOffset>3797300</wp:posOffset>
                </wp:positionV>
                <wp:extent cx="0" cy="73533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99pt" to="325.2pt,3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82565</wp:posOffset>
                </wp:positionH>
                <wp:positionV relativeFrom="paragraph">
                  <wp:posOffset>5280660</wp:posOffset>
                </wp:positionV>
                <wp:extent cx="0" cy="150495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15.8pt" to="415.95pt,5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6265</wp:posOffset>
                </wp:positionH>
                <wp:positionV relativeFrom="paragraph">
                  <wp:posOffset>6785610</wp:posOffset>
                </wp:positionV>
                <wp:extent cx="468693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534.3pt" to="415.95pt,5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6340</wp:posOffset>
                </wp:positionH>
                <wp:positionV relativeFrom="paragraph">
                  <wp:posOffset>2242185</wp:posOffset>
                </wp:positionV>
                <wp:extent cx="114300" cy="3810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pt;margin-top:176.55pt;width:8.95pt;height:29.95pt;mso-wrap-style:none;v-text-anchor:middle">
                <v:fill o:detectmouseclick="t" type="solid" color2="black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3490</wp:posOffset>
                </wp:positionH>
                <wp:positionV relativeFrom="paragraph">
                  <wp:posOffset>1861185</wp:posOffset>
                </wp:positionV>
                <wp:extent cx="0" cy="112649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46.55pt" to="98.7pt,2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6990</wp:posOffset>
                </wp:positionH>
                <wp:positionV relativeFrom="paragraph">
                  <wp:posOffset>2346960</wp:posOffset>
                </wp:positionV>
                <wp:extent cx="638175" cy="67627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7pt;margin-top:184.8pt;width:50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29765</wp:posOffset>
                </wp:positionH>
                <wp:positionV relativeFrom="paragraph">
                  <wp:posOffset>2797175</wp:posOffset>
                </wp:positionV>
                <wp:extent cx="0" cy="1905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20.25pt" to="151.95pt,2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51025</wp:posOffset>
                </wp:positionH>
                <wp:positionV relativeFrom="paragraph">
                  <wp:posOffset>2692400</wp:posOffset>
                </wp:positionV>
                <wp:extent cx="501650" cy="208915"/>
                <wp:effectExtent l="1905" t="5080" r="190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48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212pt" to="185.2pt,22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8390</wp:posOffset>
                </wp:positionH>
                <wp:positionV relativeFrom="paragraph">
                  <wp:posOffset>2696845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12.35pt" to="203.65pt,2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2855</wp:posOffset>
                </wp:positionH>
                <wp:positionV relativeFrom="paragraph">
                  <wp:posOffset>2987675</wp:posOffset>
                </wp:positionV>
                <wp:extent cx="6762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235.25pt" to="151.85pt,23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2680335</wp:posOffset>
                </wp:positionV>
                <wp:extent cx="304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11.05pt" to="151.9pt,2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24965</wp:posOffset>
                </wp:positionH>
                <wp:positionV relativeFrom="paragraph">
                  <wp:posOffset>2680335</wp:posOffset>
                </wp:positionV>
                <wp:extent cx="0" cy="111696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11.05pt" to="127.95pt,2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4965</wp:posOffset>
                </wp:positionH>
                <wp:positionV relativeFrom="paragraph">
                  <wp:posOffset>3797300</wp:posOffset>
                </wp:positionV>
                <wp:extent cx="32766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99pt" to="385.9pt,2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2230</wp:posOffset>
                </wp:positionH>
                <wp:positionV relativeFrom="paragraph">
                  <wp:posOffset>2796540</wp:posOffset>
                </wp:positionV>
                <wp:extent cx="0" cy="190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220.2pt" to="304.9pt,2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35350</wp:posOffset>
                </wp:positionH>
                <wp:positionV relativeFrom="paragraph">
                  <wp:posOffset>2698115</wp:posOffset>
                </wp:positionV>
                <wp:extent cx="513715" cy="202565"/>
                <wp:effectExtent l="1905" t="5080" r="254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372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212.45pt" to="310.9pt,22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25165</wp:posOffset>
                </wp:positionH>
                <wp:positionV relativeFrom="paragraph">
                  <wp:posOffset>2696845</wp:posOffset>
                </wp:positionV>
                <wp:extent cx="2190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212.35pt" to="271.15pt,2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2230</wp:posOffset>
                </wp:positionH>
                <wp:positionV relativeFrom="paragraph">
                  <wp:posOffset>2987675</wp:posOffset>
                </wp:positionV>
                <wp:extent cx="25781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235.25pt" to="325.15pt,23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30040</wp:posOffset>
                </wp:positionH>
                <wp:positionV relativeFrom="paragraph">
                  <wp:posOffset>2987675</wp:posOffset>
                </wp:positionV>
                <wp:extent cx="0" cy="80962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35.25pt" to="325.2pt,2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72230</wp:posOffset>
                </wp:positionH>
                <wp:positionV relativeFrom="paragraph">
                  <wp:posOffset>1870710</wp:posOffset>
                </wp:positionV>
                <wp:extent cx="257810" cy="826135"/>
                <wp:effectExtent l="0" t="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826200"/>
                          <a:chOff x="0" y="0"/>
                          <a:chExt cx="257760" cy="826200"/>
                        </a:xfrm>
                      </wpg:grpSpPr>
                      <wps:wsp>
                        <wps:cNvSpPr/>
                        <wps:spPr>
                          <a:xfrm>
                            <a:off x="0" y="82620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0"/>
                            <a:ext cx="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pt;margin-top:147.3pt;width:20.25pt;height:65pt" coordorigin="6098,2946" coordsize="405,1300">
                <v:line id="shape_0" from="6098,4247" to="6503,4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2946" to="6504,4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7080</wp:posOffset>
                </wp:positionH>
                <wp:positionV relativeFrom="paragraph">
                  <wp:posOffset>4016375</wp:posOffset>
                </wp:positionV>
                <wp:extent cx="143827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316.25pt" to="173.6pt,3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01265</wp:posOffset>
                </wp:positionH>
                <wp:positionV relativeFrom="paragraph">
                  <wp:posOffset>2696845</wp:posOffset>
                </wp:positionV>
                <wp:extent cx="0" cy="7289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212.35pt" to="196.95pt,2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01265</wp:posOffset>
                </wp:positionH>
                <wp:positionV relativeFrom="paragraph">
                  <wp:posOffset>3425825</wp:posOffset>
                </wp:positionV>
                <wp:extent cx="35179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269.75pt" to="224.6pt,2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3055</wp:posOffset>
                </wp:positionH>
                <wp:positionV relativeFrom="paragraph">
                  <wp:posOffset>3254375</wp:posOffset>
                </wp:positionV>
                <wp:extent cx="0" cy="3524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256.25pt" to="224.65pt,2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19730</wp:posOffset>
                </wp:positionH>
                <wp:positionV relativeFrom="paragraph">
                  <wp:posOffset>3254375</wp:posOffset>
                </wp:positionV>
                <wp:extent cx="0" cy="3524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256.25pt" to="229.9pt,2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19730</wp:posOffset>
                </wp:positionH>
                <wp:positionV relativeFrom="paragraph">
                  <wp:posOffset>3425825</wp:posOffset>
                </wp:positionV>
                <wp:extent cx="40386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269.75pt" to="261.65pt,2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23590</wp:posOffset>
                </wp:positionH>
                <wp:positionV relativeFrom="paragraph">
                  <wp:posOffset>2696845</wp:posOffset>
                </wp:positionV>
                <wp:extent cx="0" cy="7289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212.35pt" to="261.7pt,2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63490</wp:posOffset>
                </wp:positionH>
                <wp:positionV relativeFrom="paragraph">
                  <wp:posOffset>2796540</wp:posOffset>
                </wp:positionV>
                <wp:extent cx="22860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220.2pt" to="416.65pt,2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63490</wp:posOffset>
                </wp:positionH>
                <wp:positionV relativeFrom="paragraph">
                  <wp:posOffset>2625090</wp:posOffset>
                </wp:positionV>
                <wp:extent cx="0" cy="33337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206.7pt" to="398.7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11090</wp:posOffset>
                </wp:positionH>
                <wp:positionV relativeFrom="paragraph">
                  <wp:posOffset>2567940</wp:posOffset>
                </wp:positionV>
                <wp:extent cx="152400" cy="171450"/>
                <wp:effectExtent l="3810" t="317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202.2pt" to="398.65pt,2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11090</wp:posOffset>
                </wp:positionH>
                <wp:positionV relativeFrom="paragraph">
                  <wp:posOffset>2851785</wp:posOffset>
                </wp:positionV>
                <wp:extent cx="152400" cy="114300"/>
                <wp:effectExtent l="3175" t="3810" r="317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224.55pt" to="398.65pt,2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1565</wp:posOffset>
                </wp:positionH>
                <wp:positionV relativeFrom="paragraph">
                  <wp:posOffset>1870710</wp:posOffset>
                </wp:positionV>
                <wp:extent cx="0" cy="7048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147.3pt" to="385.95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82565</wp:posOffset>
                </wp:positionH>
                <wp:positionV relativeFrom="paragraph">
                  <wp:posOffset>2796540</wp:posOffset>
                </wp:positionV>
                <wp:extent cx="0" cy="147637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20.2pt" to="415.95pt,3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01565</wp:posOffset>
                </wp:positionH>
                <wp:positionV relativeFrom="paragraph">
                  <wp:posOffset>2958465</wp:posOffset>
                </wp:positionV>
                <wp:extent cx="0" cy="83883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232.95pt" to="385.95pt,2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06065</wp:posOffset>
                </wp:positionH>
                <wp:positionV relativeFrom="paragraph">
                  <wp:posOffset>2740025</wp:posOffset>
                </wp:positionV>
                <wp:extent cx="2190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215.75pt" to="238.15pt,2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87320</wp:posOffset>
                </wp:positionH>
                <wp:positionV relativeFrom="paragraph">
                  <wp:posOffset>6288405</wp:posOffset>
                </wp:positionV>
                <wp:extent cx="684530" cy="791210"/>
                <wp:effectExtent l="635" t="0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360" cy="79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495.15pt" to="265.45pt,55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05560</wp:posOffset>
                </wp:positionH>
                <wp:positionV relativeFrom="paragraph">
                  <wp:posOffset>1082675</wp:posOffset>
                </wp:positionV>
                <wp:extent cx="175895" cy="1166495"/>
                <wp:effectExtent l="26670" t="127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11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5.25pt" to="116.6pt,17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0490</wp:posOffset>
                </wp:positionH>
                <wp:positionV relativeFrom="paragraph">
                  <wp:posOffset>5554345</wp:posOffset>
                </wp:positionV>
                <wp:extent cx="805180" cy="442595"/>
                <wp:effectExtent l="2540" t="0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532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437.35pt" to="72.0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20415</wp:posOffset>
                </wp:positionH>
                <wp:positionV relativeFrom="paragraph">
                  <wp:posOffset>4277995</wp:posOffset>
                </wp:positionV>
                <wp:extent cx="149225" cy="304800"/>
                <wp:effectExtent l="1270" t="2540" r="44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336.85pt" to="273.15pt,36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42720</wp:posOffset>
                </wp:positionH>
                <wp:positionV relativeFrom="paragraph">
                  <wp:posOffset>6609080</wp:posOffset>
                </wp:positionV>
                <wp:extent cx="168910" cy="549275"/>
                <wp:effectExtent l="14605" t="635" r="508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84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20.4pt" to="126.85pt,563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07610</wp:posOffset>
                </wp:positionH>
                <wp:positionV relativeFrom="paragraph">
                  <wp:posOffset>6635750</wp:posOffset>
                </wp:positionV>
                <wp:extent cx="296545" cy="498475"/>
                <wp:effectExtent l="0" t="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664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522.5pt" to="417.6pt,56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4425</wp:posOffset>
                </wp:positionH>
                <wp:positionV relativeFrom="paragraph">
                  <wp:posOffset>2396490</wp:posOffset>
                </wp:positionV>
                <wp:extent cx="0" cy="78422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188.7pt" to="287.75pt,250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61210</wp:posOffset>
                </wp:positionH>
                <wp:positionV relativeFrom="paragraph">
                  <wp:posOffset>2773680</wp:posOffset>
                </wp:positionV>
                <wp:extent cx="237490" cy="262890"/>
                <wp:effectExtent l="5080" t="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62800"/>
                          <a:chOff x="0" y="0"/>
                          <a:chExt cx="237600" cy="262800"/>
                        </a:xfrm>
                      </wpg:grpSpPr>
                      <wps:wsp>
                        <wps:cNvSpPr/>
                        <wps:spPr>
                          <a:xfrm>
                            <a:off x="130680" y="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562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62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562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3pt;margin-top:218.4pt;width:18.7pt;height:20.65pt" coordorigin="3246,4368" coordsize="374,413">
                <v:line id="shape_0" from="3452,4368" to="3452,4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2,4614" to="3452,4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6,4782" to="3620,4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6,4614" to="3246,4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0,4614" to="3620,4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72740</wp:posOffset>
                </wp:positionH>
                <wp:positionV relativeFrom="paragraph">
                  <wp:posOffset>1410970</wp:posOffset>
                </wp:positionV>
                <wp:extent cx="95250" cy="563880"/>
                <wp:effectExtent l="25400" t="127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11.1pt" to="233.65pt,15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68370</wp:posOffset>
                </wp:positionH>
                <wp:positionV relativeFrom="paragraph">
                  <wp:posOffset>3606800</wp:posOffset>
                </wp:positionV>
                <wp:extent cx="2595880" cy="671195"/>
                <wp:effectExtent l="1270" t="5080" r="127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960" cy="6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284pt" to="477.45pt,3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89835</wp:posOffset>
                </wp:positionH>
                <wp:positionV relativeFrom="paragraph">
                  <wp:posOffset>2164715</wp:posOffset>
                </wp:positionV>
                <wp:extent cx="3289300" cy="44704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9320" cy="44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0" h="7040">
                              <a:moveTo>
                                <a:pt x="3700" y="0"/>
                              </a:moveTo>
                              <a:lnTo>
                                <a:pt x="4820" y="0"/>
                              </a:lnTo>
                              <a:lnTo>
                                <a:pt x="5180" y="640"/>
                              </a:lnTo>
                              <a:lnTo>
                                <a:pt x="5180" y="6640"/>
                              </a:lnTo>
                              <a:lnTo>
                                <a:pt x="4700" y="7040"/>
                              </a:lnTo>
                              <a:lnTo>
                                <a:pt x="2460" y="7040"/>
                              </a:lnTo>
                              <a:lnTo>
                                <a:pt x="2140" y="6560"/>
                              </a:lnTo>
                              <a:lnTo>
                                <a:pt x="2140" y="4660"/>
                              </a:lnTo>
                              <a:lnTo>
                                <a:pt x="1860" y="4160"/>
                              </a:lnTo>
                              <a:lnTo>
                                <a:pt x="1240" y="4400"/>
                              </a:lnTo>
                              <a:lnTo>
                                <a:pt x="360" y="4420"/>
                              </a:lnTo>
                              <a:lnTo>
                                <a:pt x="0" y="3740"/>
                              </a:lnTo>
                              <a:lnTo>
                                <a:pt x="220" y="3460"/>
                              </a:lnTo>
                              <a:lnTo>
                                <a:pt x="1040" y="3200"/>
                              </a:lnTo>
                              <a:lnTo>
                                <a:pt x="2900" y="3100"/>
                              </a:lnTo>
                              <a:lnTo>
                                <a:pt x="3500" y="2660"/>
                              </a:lnTo>
                              <a:lnTo>
                                <a:pt x="3500" y="540"/>
                              </a:lnTo>
                              <a:lnTo>
                                <a:pt x="37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0,7040" path="m3700,0l4820,0l5180,640l5180,6640l4700,7040l2460,7040l2140,6560l2140,4660l1860,4160l1240,4400l360,4420l0,3740l220,3460l1040,3200l2900,3100l3500,2660l3500,540l3700,0xe" stroked="t" o:allowincell="f" style="position:absolute;margin-left:196.05pt;margin-top:170.45pt;width:258.95pt;height:351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27835</wp:posOffset>
                </wp:positionH>
                <wp:positionV relativeFrom="paragraph">
                  <wp:posOffset>1986915</wp:posOffset>
                </wp:positionV>
                <wp:extent cx="2349500" cy="13208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0" h="2080">
                              <a:moveTo>
                                <a:pt x="480" y="40"/>
                              </a:moveTo>
                              <a:lnTo>
                                <a:pt x="0" y="780"/>
                              </a:lnTo>
                              <a:lnTo>
                                <a:pt x="40" y="1920"/>
                              </a:lnTo>
                              <a:lnTo>
                                <a:pt x="360" y="2080"/>
                              </a:lnTo>
                              <a:lnTo>
                                <a:pt x="840" y="2060"/>
                              </a:lnTo>
                              <a:lnTo>
                                <a:pt x="1100" y="1860"/>
                              </a:lnTo>
                              <a:lnTo>
                                <a:pt x="1140" y="700"/>
                              </a:lnTo>
                              <a:lnTo>
                                <a:pt x="1620" y="480"/>
                              </a:lnTo>
                              <a:lnTo>
                                <a:pt x="2240" y="480"/>
                              </a:lnTo>
                              <a:lnTo>
                                <a:pt x="2560" y="620"/>
                              </a:lnTo>
                              <a:lnTo>
                                <a:pt x="2580" y="1660"/>
                              </a:lnTo>
                              <a:lnTo>
                                <a:pt x="2820" y="1980"/>
                              </a:lnTo>
                              <a:lnTo>
                                <a:pt x="3400" y="2000"/>
                              </a:lnTo>
                              <a:lnTo>
                                <a:pt x="3700" y="1560"/>
                              </a:lnTo>
                              <a:lnTo>
                                <a:pt x="3700" y="660"/>
                              </a:lnTo>
                              <a:lnTo>
                                <a:pt x="3140" y="100"/>
                              </a:lnTo>
                              <a:lnTo>
                                <a:pt x="1760" y="0"/>
                              </a:lnTo>
                              <a:lnTo>
                                <a:pt x="480" y="4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0,2080" path="m480,40l0,780l40,1920l360,2080l840,2060l1100,1860l1140,700l1620,480l2240,480l2560,620l2580,1660l2820,1980l3400,2000l3700,1560l3700,660l3140,100l1760,0l480,40xe" stroked="t" o:allowincell="f" style="position:absolute;margin-left:136.05pt;margin-top:156.45pt;width:184.95pt;height:103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6735</wp:posOffset>
                </wp:positionH>
                <wp:positionV relativeFrom="paragraph">
                  <wp:posOffset>3917315</wp:posOffset>
                </wp:positionV>
                <wp:extent cx="2527300" cy="27178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27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0" h="4280">
                              <a:moveTo>
                                <a:pt x="200" y="0"/>
                              </a:moveTo>
                              <a:lnTo>
                                <a:pt x="2680" y="20"/>
                              </a:lnTo>
                              <a:lnTo>
                                <a:pt x="3140" y="280"/>
                              </a:lnTo>
                              <a:lnTo>
                                <a:pt x="3120" y="680"/>
                              </a:lnTo>
                              <a:lnTo>
                                <a:pt x="2980" y="1000"/>
                              </a:lnTo>
                              <a:lnTo>
                                <a:pt x="3460" y="2080"/>
                              </a:lnTo>
                              <a:lnTo>
                                <a:pt x="3960" y="3360"/>
                              </a:lnTo>
                              <a:lnTo>
                                <a:pt x="3980" y="3860"/>
                              </a:lnTo>
                              <a:lnTo>
                                <a:pt x="3040" y="4280"/>
                              </a:lnTo>
                              <a:lnTo>
                                <a:pt x="580" y="4220"/>
                              </a:lnTo>
                              <a:lnTo>
                                <a:pt x="0" y="2400"/>
                              </a:lnTo>
                              <a:lnTo>
                                <a:pt x="0" y="480"/>
                              </a:lnTo>
                              <a:lnTo>
                                <a:pt x="2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0,4280" path="m200,0l2680,20l3140,280l3120,680l2980,1000l3460,2080l3960,3360l3980,3860l3040,4280l580,4220l0,2400l0,480l200,0xe" stroked="t" o:allowincell="f" style="position:absolute;margin-left:43.05pt;margin-top:308.45pt;width:198.95pt;height:213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0720</wp:posOffset>
                </wp:positionH>
                <wp:positionV relativeFrom="paragraph">
                  <wp:posOffset>384175</wp:posOffset>
                </wp:positionV>
                <wp:extent cx="1892300" cy="305435"/>
                <wp:effectExtent l="0" t="0" r="0" b="0"/>
                <wp:wrapNone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étecter un agraf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24.05pt;mso-wrap-distance-left:9.05pt;mso-wrap-distance-right:9.05pt;mso-wrap-distance-top:0pt;mso-wrap-distance-bottom:0pt;margin-top:30.25pt;mso-position-vertical-relative:text;margin-left:353.6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Détecter un agraf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67965</wp:posOffset>
                </wp:positionH>
                <wp:positionV relativeFrom="paragraph">
                  <wp:posOffset>2508885</wp:posOffset>
                </wp:positionV>
                <wp:extent cx="428625" cy="288290"/>
                <wp:effectExtent l="0" t="0" r="0" b="0"/>
                <wp:wrapNone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7pt;mso-wrap-distance-left:9.05pt;mso-wrap-distance-right:9.05pt;mso-wrap-distance-top:0pt;mso-wrap-distance-bottom:0pt;margin-top:197.55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6740</wp:posOffset>
                </wp:positionH>
                <wp:positionV relativeFrom="paragraph">
                  <wp:posOffset>1546860</wp:posOffset>
                </wp:positionV>
                <wp:extent cx="581025" cy="314325"/>
                <wp:effectExtent l="0" t="0" r="0" b="0"/>
                <wp:wrapNone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4.75pt;mso-wrap-distance-left:9.05pt;mso-wrap-distance-right:9.05pt;mso-wrap-distance-top:0pt;mso-wrap-distance-bottom:0pt;margin-top:121.8pt;mso-position-vertical-relative:text;margin-left: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44115</wp:posOffset>
                </wp:positionH>
                <wp:positionV relativeFrom="paragraph">
                  <wp:posOffset>4423410</wp:posOffset>
                </wp:positionV>
                <wp:extent cx="428625" cy="314325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.75pt;mso-wrap-distance-left:9.05pt;mso-wrap-distance-right:9.05pt;mso-wrap-distance-top:0pt;mso-wrap-distance-bottom:0pt;margin-top:348.3pt;mso-position-vertical-relative:text;margin-left:1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6740</wp:posOffset>
                </wp:positionH>
                <wp:positionV relativeFrom="paragraph">
                  <wp:posOffset>6861810</wp:posOffset>
                </wp:positionV>
                <wp:extent cx="428625" cy="314325"/>
                <wp:effectExtent l="0" t="0" r="0" b="0"/>
                <wp:wrapNone/>
                <wp:docPr id="1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.75pt;mso-wrap-distance-left:9.05pt;mso-wrap-distance-right:9.05pt;mso-wrap-distance-top:0pt;mso-wrap-distance-bottom:0pt;margin-top:540.3pt;mso-position-vertical-relative:text;margin-left: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91540</wp:posOffset>
                </wp:positionH>
                <wp:positionV relativeFrom="paragraph">
                  <wp:posOffset>4413885</wp:posOffset>
                </wp:positionV>
                <wp:extent cx="428625" cy="304800"/>
                <wp:effectExtent l="0" t="0" r="0" b="0"/>
                <wp:wrapNone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347.55pt;mso-position-vertical-relative:text;margin-left: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2565</wp:posOffset>
                </wp:positionH>
                <wp:positionV relativeFrom="paragraph">
                  <wp:posOffset>4613910</wp:posOffset>
                </wp:positionV>
                <wp:extent cx="428625" cy="304800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363.3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53615</wp:posOffset>
                </wp:positionH>
                <wp:positionV relativeFrom="paragraph">
                  <wp:posOffset>4080510</wp:posOffset>
                </wp:positionV>
                <wp:extent cx="428625" cy="304800"/>
                <wp:effectExtent l="0" t="0" r="0" b="0"/>
                <wp:wrapNone/>
                <wp:docPr id="1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321.3pt;mso-position-vertical-relative:text;margin-left:1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96440</wp:posOffset>
                </wp:positionH>
                <wp:positionV relativeFrom="paragraph">
                  <wp:posOffset>5966460</wp:posOffset>
                </wp:positionV>
                <wp:extent cx="428625" cy="30480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469.8pt;mso-position-vertical-relative:text;margin-left:1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18435</wp:posOffset>
                </wp:positionH>
                <wp:positionV relativeFrom="paragraph">
                  <wp:posOffset>5973445</wp:posOffset>
                </wp:positionV>
                <wp:extent cx="428625" cy="304800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470.35pt;mso-position-vertical-relative:text;margin-left:2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94960</wp:posOffset>
                </wp:positionH>
                <wp:positionV relativeFrom="paragraph">
                  <wp:posOffset>4316095</wp:posOffset>
                </wp:positionV>
                <wp:extent cx="428625" cy="304800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339.8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99610</wp:posOffset>
                </wp:positionH>
                <wp:positionV relativeFrom="paragraph">
                  <wp:posOffset>5163820</wp:posOffset>
                </wp:positionV>
                <wp:extent cx="428625" cy="304800"/>
                <wp:effectExtent l="0" t="0" r="0" b="0"/>
                <wp:wrapNone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406.6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51960</wp:posOffset>
                </wp:positionH>
                <wp:positionV relativeFrom="paragraph">
                  <wp:posOffset>5935345</wp:posOffset>
                </wp:positionV>
                <wp:extent cx="428625" cy="304800"/>
                <wp:effectExtent l="0" t="0" r="0" b="0"/>
                <wp:wrapNone/>
                <wp:docPr id="1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467.3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99210</wp:posOffset>
                </wp:positionH>
                <wp:positionV relativeFrom="paragraph">
                  <wp:posOffset>6154420</wp:posOffset>
                </wp:positionV>
                <wp:extent cx="428625" cy="304800"/>
                <wp:effectExtent l="0" t="0" r="0" b="0"/>
                <wp:wrapNone/>
                <wp:docPr id="13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484.6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66260</wp:posOffset>
                </wp:positionH>
                <wp:positionV relativeFrom="paragraph">
                  <wp:posOffset>4563745</wp:posOffset>
                </wp:positionV>
                <wp:extent cx="428625" cy="304800"/>
                <wp:effectExtent l="0" t="0" r="0" b="0"/>
                <wp:wrapNone/>
                <wp:docPr id="1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359.35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85185</wp:posOffset>
                </wp:positionH>
                <wp:positionV relativeFrom="paragraph">
                  <wp:posOffset>5306695</wp:posOffset>
                </wp:positionV>
                <wp:extent cx="428625" cy="304800"/>
                <wp:effectExtent l="0" t="0" r="0" b="0"/>
                <wp:wrapNone/>
                <wp:docPr id="1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417.85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5135</wp:posOffset>
                </wp:positionH>
                <wp:positionV relativeFrom="paragraph">
                  <wp:posOffset>3468370</wp:posOffset>
                </wp:positionV>
                <wp:extent cx="428625" cy="304800"/>
                <wp:effectExtent l="0" t="0" r="0" b="0"/>
                <wp:wrapNone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273.1pt;mso-position-vertical-relative:text;margin-left:2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9585</wp:posOffset>
                </wp:positionH>
                <wp:positionV relativeFrom="paragraph">
                  <wp:posOffset>5354320</wp:posOffset>
                </wp:positionV>
                <wp:extent cx="428625" cy="304800"/>
                <wp:effectExtent l="0" t="0" r="0" b="0"/>
                <wp:wrapNone/>
                <wp:docPr id="1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421.6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37535</wp:posOffset>
                </wp:positionH>
                <wp:positionV relativeFrom="paragraph">
                  <wp:posOffset>4182745</wp:posOffset>
                </wp:positionV>
                <wp:extent cx="428625" cy="304800"/>
                <wp:effectExtent l="0" t="0" r="0" b="0"/>
                <wp:wrapNone/>
                <wp:docPr id="1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329.35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61210</wp:posOffset>
                </wp:positionH>
                <wp:positionV relativeFrom="paragraph">
                  <wp:posOffset>2372995</wp:posOffset>
                </wp:positionV>
                <wp:extent cx="304800" cy="304800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86.85pt;mso-position-vertical-relative:text;margin-left:1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8365</wp:posOffset>
                </wp:positionH>
                <wp:positionV relativeFrom="paragraph">
                  <wp:posOffset>2367915</wp:posOffset>
                </wp:positionV>
                <wp:extent cx="304800" cy="304800"/>
                <wp:effectExtent l="0" t="0" r="0" b="0"/>
                <wp:wrapNone/>
                <wp:docPr id="1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86.45pt;mso-position-vertical-relative:text;margin-left:2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46835</wp:posOffset>
                </wp:positionH>
                <wp:positionV relativeFrom="paragraph">
                  <wp:posOffset>2153920</wp:posOffset>
                </wp:positionV>
                <wp:extent cx="304800" cy="304800"/>
                <wp:effectExtent l="0" t="0" r="0" b="0"/>
                <wp:wrapNone/>
                <wp:docPr id="1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69.6pt;mso-position-vertical-relative:text;margin-left:1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52060</wp:posOffset>
                </wp:positionH>
                <wp:positionV relativeFrom="paragraph">
                  <wp:posOffset>2192020</wp:posOffset>
                </wp:positionV>
                <wp:extent cx="428625" cy="304800"/>
                <wp:effectExtent l="0" t="0" r="0" b="0"/>
                <wp:wrapNone/>
                <wp:docPr id="1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172.6pt;mso-position-vertical-relative:text;margin-left:3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32610</wp:posOffset>
                </wp:positionH>
                <wp:positionV relativeFrom="paragraph">
                  <wp:posOffset>4601845</wp:posOffset>
                </wp:positionV>
                <wp:extent cx="428625" cy="304800"/>
                <wp:effectExtent l="0" t="0" r="0" b="0"/>
                <wp:wrapNone/>
                <wp:docPr id="1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362.35pt;mso-position-vertical-relative:text;margin-left:1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56860</wp:posOffset>
                </wp:positionH>
                <wp:positionV relativeFrom="paragraph">
                  <wp:posOffset>4916170</wp:posOffset>
                </wp:positionV>
                <wp:extent cx="428625" cy="304800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4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5110" cy="174625"/>
                                  <wp:effectExtent l="0" t="0" r="0" b="0"/>
                                  <wp:docPr id="1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4" t="-118" r="-8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387.1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4</w:t>
                      </w:r>
                      <w:r>
                        <w:rPr/>
                        <w:drawing>
                          <wp:inline distT="0" distB="0" distL="0" distR="0">
                            <wp:extent cx="245110" cy="174625"/>
                            <wp:effectExtent l="0" t="0" r="0" b="0"/>
                            <wp:docPr id="14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4" t="-118" r="-84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10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13610</wp:posOffset>
                </wp:positionH>
                <wp:positionV relativeFrom="paragraph">
                  <wp:posOffset>5478780</wp:posOffset>
                </wp:positionV>
                <wp:extent cx="428625" cy="304800"/>
                <wp:effectExtent l="0" t="0" r="0" b="0"/>
                <wp:wrapNone/>
                <wp:docPr id="1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pt;mso-wrap-distance-left:9.05pt;mso-wrap-distance-right:9.05pt;mso-wrap-distance-top:0pt;mso-wrap-distance-bottom:0pt;margin-top:431.4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65810</wp:posOffset>
                </wp:positionH>
                <wp:positionV relativeFrom="paragraph">
                  <wp:posOffset>4935220</wp:posOffset>
                </wp:positionV>
                <wp:extent cx="352425" cy="237490"/>
                <wp:effectExtent l="0" t="0" r="0" b="0"/>
                <wp:wrapNone/>
                <wp:docPr id="1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.7pt;mso-wrap-distance-left:9.05pt;mso-wrap-distance-right:9.05pt;mso-wrap-distance-top:0pt;mso-wrap-distance-bottom:0pt;margin-top:388.6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32760</wp:posOffset>
                </wp:positionH>
                <wp:positionV relativeFrom="paragraph">
                  <wp:posOffset>4735195</wp:posOffset>
                </wp:positionV>
                <wp:extent cx="352425" cy="304800"/>
                <wp:effectExtent l="0" t="0" r="0" b="0"/>
                <wp:wrapNone/>
                <wp:docPr id="1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37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70760</wp:posOffset>
                </wp:positionH>
                <wp:positionV relativeFrom="paragraph">
                  <wp:posOffset>2487295</wp:posOffset>
                </wp:positionV>
                <wp:extent cx="352425" cy="304800"/>
                <wp:effectExtent l="0" t="0" r="0" b="0"/>
                <wp:wrapNone/>
                <wp:docPr id="1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195.85pt;mso-position-vertical-relative:text;margin-left:1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56660</wp:posOffset>
                </wp:positionH>
                <wp:positionV relativeFrom="paragraph">
                  <wp:posOffset>2954020</wp:posOffset>
                </wp:positionV>
                <wp:extent cx="352425" cy="304800"/>
                <wp:effectExtent l="0" t="0" r="0" b="0"/>
                <wp:wrapNone/>
                <wp:docPr id="1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232.6pt;mso-position-vertical-relative:text;margin-left:2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79140</wp:posOffset>
                </wp:positionH>
                <wp:positionV relativeFrom="paragraph">
                  <wp:posOffset>2468880</wp:posOffset>
                </wp:positionV>
                <wp:extent cx="352425" cy="304800"/>
                <wp:effectExtent l="0" t="0" r="0" b="0"/>
                <wp:wrapNone/>
                <wp:docPr id="1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194.4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02765</wp:posOffset>
                </wp:positionH>
                <wp:positionV relativeFrom="paragraph">
                  <wp:posOffset>2973705</wp:posOffset>
                </wp:positionV>
                <wp:extent cx="352425" cy="304800"/>
                <wp:effectExtent l="0" t="0" r="0" b="0"/>
                <wp:wrapNone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234.15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55390</wp:posOffset>
                </wp:positionH>
                <wp:positionV relativeFrom="paragraph">
                  <wp:posOffset>2430780</wp:posOffset>
                </wp:positionV>
                <wp:extent cx="352425" cy="304800"/>
                <wp:effectExtent l="0" t="0" r="0" b="0"/>
                <wp:wrapNone/>
                <wp:docPr id="1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191.4pt;mso-position-vertical-relative:text;margin-left:2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97990</wp:posOffset>
                </wp:positionH>
                <wp:positionV relativeFrom="paragraph">
                  <wp:posOffset>2430780</wp:posOffset>
                </wp:positionV>
                <wp:extent cx="352425" cy="304800"/>
                <wp:effectExtent l="0" t="0" r="0" b="0"/>
                <wp:wrapNone/>
                <wp:docPr id="1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191.4pt;mso-position-vertical-relative:text;margin-left:1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23315</wp:posOffset>
                </wp:positionH>
                <wp:positionV relativeFrom="paragraph">
                  <wp:posOffset>5031105</wp:posOffset>
                </wp:positionV>
                <wp:extent cx="307975" cy="304800"/>
                <wp:effectExtent l="0" t="0" r="0" b="0"/>
                <wp:wrapNone/>
                <wp:docPr id="1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4pt;mso-wrap-distance-left:9.05pt;mso-wrap-distance-right:9.05pt;mso-wrap-distance-top:0pt;mso-wrap-distance-bottom:0pt;margin-top:396.15pt;mso-position-vertical-relative:text;margin-left:88.4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36240</wp:posOffset>
                </wp:positionH>
                <wp:positionV relativeFrom="paragraph">
                  <wp:posOffset>4278630</wp:posOffset>
                </wp:positionV>
                <wp:extent cx="352425" cy="304800"/>
                <wp:effectExtent l="0" t="0" r="0" b="0"/>
                <wp:wrapNone/>
                <wp:docPr id="1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336.9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61085</wp:posOffset>
                </wp:positionH>
                <wp:positionV relativeFrom="paragraph">
                  <wp:posOffset>5611495</wp:posOffset>
                </wp:positionV>
                <wp:extent cx="352425" cy="304800"/>
                <wp:effectExtent l="0" t="0" r="0" b="0"/>
                <wp:wrapNone/>
                <wp:docPr id="1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441.85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51860</wp:posOffset>
                </wp:positionH>
                <wp:positionV relativeFrom="paragraph">
                  <wp:posOffset>4344670</wp:posOffset>
                </wp:positionV>
                <wp:extent cx="352425" cy="304800"/>
                <wp:effectExtent l="0" t="0" r="0" b="0"/>
                <wp:wrapNone/>
                <wp:docPr id="1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pt;mso-wrap-distance-left:9.05pt;mso-wrap-distance-right:9.05pt;mso-wrap-distance-top:0pt;mso-wrap-distance-bottom:0pt;margin-top:342.1pt;mso-position-vertical-relative:text;margin-left:2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77595</wp:posOffset>
                </wp:positionH>
                <wp:positionV relativeFrom="paragraph">
                  <wp:posOffset>1278255</wp:posOffset>
                </wp:positionV>
                <wp:extent cx="400050" cy="742950"/>
                <wp:effectExtent l="0" t="0" r="0" b="0"/>
                <wp:wrapNone/>
                <wp:docPr id="1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100.65pt;mso-position-vertical-relative:text;margin-left: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91185</wp:posOffset>
                </wp:positionH>
                <wp:positionV relativeFrom="paragraph">
                  <wp:posOffset>1282700</wp:posOffset>
                </wp:positionV>
                <wp:extent cx="400050" cy="742950"/>
                <wp:effectExtent l="0" t="0" r="0" b="0"/>
                <wp:wrapNone/>
                <wp:docPr id="1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101pt;mso-position-vertical-relative:text;margin-left: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58590</wp:posOffset>
                </wp:positionH>
                <wp:positionV relativeFrom="paragraph">
                  <wp:posOffset>1273175</wp:posOffset>
                </wp:positionV>
                <wp:extent cx="400050" cy="742950"/>
                <wp:effectExtent l="0" t="0" r="0" b="0"/>
                <wp:wrapNone/>
                <wp:docPr id="1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100.25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96265</wp:posOffset>
                </wp:positionH>
                <wp:positionV relativeFrom="paragraph">
                  <wp:posOffset>3416300</wp:posOffset>
                </wp:positionV>
                <wp:extent cx="400050" cy="742950"/>
                <wp:effectExtent l="0" t="0" r="0" b="0"/>
                <wp:wrapNone/>
                <wp:docPr id="1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269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67840</wp:posOffset>
                </wp:positionH>
                <wp:positionV relativeFrom="paragraph">
                  <wp:posOffset>4397375</wp:posOffset>
                </wp:positionV>
                <wp:extent cx="400050" cy="742950"/>
                <wp:effectExtent l="0" t="0" r="0" b="0"/>
                <wp:wrapNone/>
                <wp:docPr id="1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346.25pt;mso-position-vertical-relative:text;margin-left:1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49065</wp:posOffset>
                </wp:positionH>
                <wp:positionV relativeFrom="paragraph">
                  <wp:posOffset>3930650</wp:posOffset>
                </wp:positionV>
                <wp:extent cx="400050" cy="742950"/>
                <wp:effectExtent l="0" t="0" r="0" b="0"/>
                <wp:wrapNone/>
                <wp:docPr id="1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309.5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58590</wp:posOffset>
                </wp:positionH>
                <wp:positionV relativeFrom="paragraph">
                  <wp:posOffset>3206750</wp:posOffset>
                </wp:positionV>
                <wp:extent cx="400050" cy="742950"/>
                <wp:effectExtent l="0" t="0" r="0" b="0"/>
                <wp:wrapNone/>
                <wp:docPr id="1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252.5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58590</wp:posOffset>
                </wp:positionH>
                <wp:positionV relativeFrom="paragraph">
                  <wp:posOffset>4454525</wp:posOffset>
                </wp:positionV>
                <wp:extent cx="400050" cy="742950"/>
                <wp:effectExtent l="0" t="0" r="0" b="0"/>
                <wp:wrapNone/>
                <wp:docPr id="1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350.75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10590</wp:posOffset>
                </wp:positionH>
                <wp:positionV relativeFrom="paragraph">
                  <wp:posOffset>6188075</wp:posOffset>
                </wp:positionV>
                <wp:extent cx="400050" cy="742950"/>
                <wp:effectExtent l="0" t="0" r="0" b="0"/>
                <wp:wrapNone/>
                <wp:docPr id="1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487.25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77365</wp:posOffset>
                </wp:positionH>
                <wp:positionV relativeFrom="paragraph">
                  <wp:posOffset>6188075</wp:posOffset>
                </wp:positionV>
                <wp:extent cx="400050" cy="742950"/>
                <wp:effectExtent l="0" t="0" r="0" b="0"/>
                <wp:wrapNone/>
                <wp:docPr id="1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487.25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63165</wp:posOffset>
                </wp:positionH>
                <wp:positionV relativeFrom="paragraph">
                  <wp:posOffset>6188075</wp:posOffset>
                </wp:positionV>
                <wp:extent cx="400050" cy="742950"/>
                <wp:effectExtent l="0" t="0" r="0" b="0"/>
                <wp:wrapNone/>
                <wp:docPr id="1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487.2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68115</wp:posOffset>
                </wp:positionH>
                <wp:positionV relativeFrom="paragraph">
                  <wp:posOffset>6188075</wp:posOffset>
                </wp:positionV>
                <wp:extent cx="400050" cy="742950"/>
                <wp:effectExtent l="0" t="0" r="0" b="0"/>
                <wp:wrapNone/>
                <wp:docPr id="1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487.25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48965</wp:posOffset>
                </wp:positionH>
                <wp:positionV relativeFrom="paragraph">
                  <wp:posOffset>2101850</wp:posOffset>
                </wp:positionV>
                <wp:extent cx="400050" cy="742950"/>
                <wp:effectExtent l="0" t="0" r="0" b="0"/>
                <wp:wrapNone/>
                <wp:docPr id="1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165.5pt;mso-position-vertical-relative:text;margin-left:2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29815</wp:posOffset>
                </wp:positionH>
                <wp:positionV relativeFrom="paragraph">
                  <wp:posOffset>2092325</wp:posOffset>
                </wp:positionV>
                <wp:extent cx="400050" cy="742950"/>
                <wp:effectExtent l="0" t="0" r="0" b="0"/>
                <wp:wrapNone/>
                <wp:docPr id="1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164.75pt;mso-position-vertical-relative:text;margin-left:1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32100</wp:posOffset>
                </wp:positionH>
                <wp:positionV relativeFrom="paragraph">
                  <wp:posOffset>7083425</wp:posOffset>
                </wp:positionV>
                <wp:extent cx="1494790" cy="407670"/>
                <wp:effectExtent l="0" t="0" r="0" b="0"/>
                <wp:wrapNone/>
                <wp:docPr id="1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Limiter l'intensité de démarrage du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2.1pt;mso-wrap-distance-left:9.05pt;mso-wrap-distance-right:9.05pt;mso-wrap-distance-top:0pt;mso-wrap-distance-bottom:0pt;margin-top:557.75pt;mso-position-vertical-relative:text;margin-left:223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Limiter l'intensité de démarrage du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8780</wp:posOffset>
                </wp:positionH>
                <wp:positionV relativeFrom="paragraph">
                  <wp:posOffset>681355</wp:posOffset>
                </wp:positionV>
                <wp:extent cx="1449705" cy="405765"/>
                <wp:effectExtent l="0" t="0" r="0" b="0"/>
                <wp:wrapNone/>
                <wp:docPr id="1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rotéger le moteur contre une surintens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31.95pt;mso-wrap-distance-left:9.05pt;mso-wrap-distance-right:9.05pt;mso-wrap-distance-top:0pt;mso-wrap-distance-bottom:0pt;margin-top:53.65pt;mso-position-vertical-relative:text;margin-left:31.4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Protéger le moteur contre une surintens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427355</wp:posOffset>
                </wp:positionH>
                <wp:positionV relativeFrom="paragraph">
                  <wp:posOffset>6002655</wp:posOffset>
                </wp:positionV>
                <wp:extent cx="1037590" cy="589915"/>
                <wp:effectExtent l="0" t="0" r="0" b="0"/>
                <wp:wrapNone/>
                <wp:docPr id="1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étecter la présence de feui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6.45pt;mso-wrap-distance-left:9.05pt;mso-wrap-distance-right:9.05pt;mso-wrap-distance-top:0pt;mso-wrap-distance-bottom:0pt;margin-top:472.65pt;mso-position-vertical-relative:text;margin-left:-33.6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Détecter la présence de feu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49495</wp:posOffset>
                </wp:positionH>
                <wp:positionV relativeFrom="paragraph">
                  <wp:posOffset>7136130</wp:posOffset>
                </wp:positionV>
                <wp:extent cx="1075690" cy="412115"/>
                <wp:effectExtent l="0" t="0" r="0" b="0"/>
                <wp:wrapNone/>
                <wp:docPr id="1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Freiner le moteur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S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2.45pt;mso-wrap-distance-left:9.05pt;mso-wrap-distance-right:9.05pt;mso-wrap-distance-top:0pt;mso-wrap-distance-bottom:0pt;margin-top:561.9pt;mso-position-vertical-relative:text;margin-left:381.8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Freiner le moteur</w:t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87575</wp:posOffset>
                </wp:positionH>
                <wp:positionV relativeFrom="paragraph">
                  <wp:posOffset>861060</wp:posOffset>
                </wp:positionV>
                <wp:extent cx="2194560" cy="558800"/>
                <wp:effectExtent l="0" t="0" r="0" b="0"/>
                <wp:wrapNone/>
                <wp:docPr id="1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ommander le moteur dans le sens de rotation  2 si blocage pendant l’agrafage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(position travai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pt;height:44pt;mso-wrap-distance-left:9.05pt;mso-wrap-distance-right:9.05pt;mso-wrap-distance-top:0pt;mso-wrap-distance-bottom:0pt;margin-top:67.8pt;mso-position-vertical-relative:text;margin-left:172.2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ommander le moteur dans le sens de rotation  2 si blocage pendant l’agrafage</w:t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(position trava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97150</wp:posOffset>
                </wp:positionH>
                <wp:positionV relativeFrom="paragraph">
                  <wp:posOffset>4220845</wp:posOffset>
                </wp:positionV>
                <wp:extent cx="400050" cy="742950"/>
                <wp:effectExtent l="0" t="0" r="0" b="0"/>
                <wp:wrapNone/>
                <wp:docPr id="1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8.5pt;mso-wrap-distance-left:9.05pt;mso-wrap-distance-right:9.05pt;mso-wrap-distance-top:0pt;mso-wrap-distance-bottom:0pt;margin-top:332.35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</w:rPr>
                      </w:pPr>
                      <w:r>
                        <w:rPr>
                          <w:color w:val="000000"/>
                          <w:sz w:val="1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8905</wp:posOffset>
                </wp:positionH>
                <wp:positionV relativeFrom="paragraph">
                  <wp:posOffset>7092950</wp:posOffset>
                </wp:positionV>
                <wp:extent cx="2388235" cy="569595"/>
                <wp:effectExtent l="0" t="0" r="0" b="0"/>
                <wp:wrapNone/>
                <wp:docPr id="1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ommander le moteur dans le sens de rotation  1 pour agrafage si  présence feuilles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S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05pt;height:44.85pt;mso-wrap-distance-left:9.05pt;mso-wrap-distance-right:9.05pt;mso-wrap-distance-top:0pt;mso-wrap-distance-bottom:0pt;margin-top:558.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ommander le moteur dans le sens de rotation  1 pour agrafage si  présence feuilles</w:t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90720</wp:posOffset>
                </wp:positionH>
                <wp:positionV relativeFrom="paragraph">
                  <wp:posOffset>685165</wp:posOffset>
                </wp:positionV>
                <wp:extent cx="1899285" cy="713740"/>
                <wp:effectExtent l="0" t="0" r="0" b="0"/>
                <wp:wrapNone/>
                <wp:docPr id="1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ommander le moteur dans le sens de rotation  1 pour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grafage si  présence feuilles (après démarrage du moteur) 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5pt;height:56.2pt;mso-wrap-distance-left:9.05pt;mso-wrap-distance-right:9.05pt;mso-wrap-distance-top:0pt;mso-wrap-distance-bottom:0pt;margin-top:53.95pt;mso-position-vertical-relative:text;margin-left:353.6pt;mso-position-horizontal-relative:text"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Commander le moteur dans le sens de rotation  1 pour</w:t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agrafage si  présence feuilles (après démarrage du moteur) </w:t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90115</wp:posOffset>
                </wp:positionH>
                <wp:positionV relativeFrom="paragraph">
                  <wp:posOffset>360045</wp:posOffset>
                </wp:positionV>
                <wp:extent cx="2186305" cy="513715"/>
                <wp:effectExtent l="0" t="0" r="0" b="0"/>
                <wp:wrapNone/>
                <wp:docPr id="1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ommander le moteur dans le sens de rotation  1 pour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grafage si  présence feuilles 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40.45pt;mso-wrap-distance-left:9.05pt;mso-wrap-distance-right:9.05pt;mso-wrap-distance-top:0pt;mso-wrap-distance-bottom:0pt;margin-top:28.35pt;mso-position-vertical-relative:text;margin-left:172.4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Commander le moteur dans le sens de rotation  1 pour</w:t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agrafage si  présence feuilles </w:t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bookmarkStart w:id="4" w:name="__RefHeading___Toc100978739"/>
      <w:bookmarkEnd w:id="4"/>
      <w:r>
        <w:rPr/>
        <w:t>Etude de la fonction : Transmettre le mouvement de translation à l’agrafe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5" w:name="__RefHeading___Toc100978740"/>
      <w:bookmarkEnd w:id="5"/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945</wp:posOffset>
                </wp:positionH>
                <wp:positionV relativeFrom="paragraph">
                  <wp:posOffset>297180</wp:posOffset>
                </wp:positionV>
                <wp:extent cx="6382385" cy="5005705"/>
                <wp:effectExtent l="0" t="635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440" cy="5005800"/>
                          <a:chOff x="0" y="0"/>
                          <a:chExt cx="6382440" cy="5005800"/>
                        </a:xfrm>
                      </wpg:grpSpPr>
                      <wpg:grpSp>
                        <wpg:cNvGrpSpPr/>
                        <wpg:grpSpPr>
                          <a:xfrm>
                            <a:off x="0" y="89640"/>
                            <a:ext cx="6382440" cy="491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7920" y="4131720"/>
                              <a:ext cx="285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3840" y="984240"/>
                              <a:ext cx="285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385000">
                              <a:off x="5528160" y="856440"/>
                              <a:ext cx="581040" cy="567720"/>
                            </a:xfrm>
                            <a:custGeom>
                              <a:avLst/>
                              <a:gdLst>
                                <a:gd name="textAreaLeft" fmla="*/ 0 w 329400"/>
                                <a:gd name="textAreaRight" fmla="*/ 329760 w 329400"/>
                                <a:gd name="textAreaTop" fmla="*/ 360 h 321840"/>
                                <a:gd name="textAreaBottom" fmla="*/ 322560 h 32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4409" y="16820"/>
                                  </a:moveTo>
                                  <a:arcTo wR="-7019" hR="-7019" stAng="3543686" swAng="-9183044"/>
                                  <a:lnTo>
                                    <a:pt x="11551" y="21574"/>
                                  </a:lnTo>
                                  <a:arcTo wR="10800" hR="10800" stAng="5160642" swAng="9183044"/>
                                  <a:lnTo>
                                    <a:pt x="3859" y="-779"/>
                                  </a:lnTo>
                                  <a:lnTo>
                                    <a:pt x="10157" y="798"/>
                                  </a:lnTo>
                                  <a:lnTo>
                                    <a:pt x="8580" y="7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66800" y="547920"/>
                              <a:ext cx="9018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TRE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3483000"/>
                              <a:ext cx="9018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RT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79600" y="1210680"/>
                              <a:ext cx="1693080" cy="166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1847160"/>
                              <a:ext cx="955800" cy="94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1652760"/>
                              <a:ext cx="955080" cy="9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8640" y="1926360"/>
                              <a:ext cx="3650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6920" y="1191960"/>
                              <a:ext cx="36504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4200" y="1288800"/>
                              <a:ext cx="159480" cy="16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840" y="2029320"/>
                              <a:ext cx="15876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1873080"/>
                              <a:ext cx="3650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6880" y="1971000"/>
                              <a:ext cx="15948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560" y="996840"/>
                              <a:ext cx="159480" cy="16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8840" y="2126520"/>
                              <a:ext cx="36504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6120" y="2223720"/>
                              <a:ext cx="159480" cy="16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4074120"/>
                              <a:ext cx="474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5760" y="2399040"/>
                              <a:ext cx="0" cy="166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46080"/>
                              <a:ext cx="2080800" cy="202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6760" y="1140840"/>
                              <a:ext cx="2364120" cy="794520"/>
                            </a:xfrm>
                          </wpg:grpSpPr>
                          <wps:wsp>
                            <wps:cNvSpPr/>
                            <wps:spPr>
                              <a:xfrm rot="21036000">
                                <a:off x="2141280" y="516600"/>
                                <a:ext cx="2026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678" h="21600">
                                    <a:moveTo>
                                      <a:pt x="9412" y="90"/>
                                    </a:moveTo>
                                    <a:arcTo wR="10800" hR="10800" stAng="-5842948" swAng="12854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678" h="21600">
                                    <a:moveTo>
                                      <a:pt x="9412" y="90"/>
                                    </a:moveTo>
                                    <a:arcTo wR="10800" hR="10800" stAng="-5842948" swAng="128541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8440" y="52596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3120" y="786960"/>
                                <a:ext cx="788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59840" y="698760"/>
                                <a:ext cx="3290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56" h="10800">
                                    <a:moveTo>
                                      <a:pt x="10800" y="0"/>
                                    </a:moveTo>
                                    <a:arcTo wR="10800" hR="10800" stAng="-5400000" swAng="43051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56" h="10800">
                                    <a:moveTo>
                                      <a:pt x="10800" y="0"/>
                                    </a:moveTo>
                                    <a:arcTo wR="10800" hR="10800" stAng="-5400000" swAng="4305168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4240" y="418680"/>
                                <a:ext cx="3340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18" h="10334">
                                    <a:moveTo>
                                      <a:pt x="13935" y="465"/>
                                    </a:moveTo>
                                    <a:arcTo wR="10800" hR="10800" stAng="-4387492" swAng="34712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18" h="10334">
                                    <a:moveTo>
                                      <a:pt x="13935" y="465"/>
                                    </a:moveTo>
                                    <a:arcTo wR="10800" hR="10800" stAng="-4387492" swAng="347121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5480" y="274320"/>
                                <a:ext cx="978480" cy="465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720" y="62280"/>
                                <a:ext cx="869400" cy="41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007200">
                                <a:off x="37440" y="22680"/>
                                <a:ext cx="17712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942" h="21600">
                                    <a:moveTo>
                                      <a:pt x="10114" y="22"/>
                                    </a:moveTo>
                                    <a:arcTo wR="10800" hR="10800" stAng="-5618368" swAng="1203324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942" h="21600">
                                    <a:moveTo>
                                      <a:pt x="10114" y="22"/>
                                    </a:moveTo>
                                    <a:arcTo wR="10800" hR="10800" stAng="-5618368" swAng="1203324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9280" y="815760"/>
                              <a:ext cx="601200" cy="447840"/>
                            </a:xfrm>
                          </wpg:grpSpPr>
                          <wps:wsp>
                            <wps:cNvSpPr/>
                            <wps:spPr>
                              <a:xfrm rot="813600">
                                <a:off x="383400" y="165240"/>
                                <a:ext cx="189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47" h="21600">
                                    <a:moveTo>
                                      <a:pt x="10198" y="17"/>
                                    </a:moveTo>
                                    <a:arcTo wR="10800" hR="10800" stAng="-5591662" swAng="1224384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47" h="21600">
                                    <a:moveTo>
                                      <a:pt x="10198" y="17"/>
                                    </a:moveTo>
                                    <a:arcTo wR="10800" hR="10800" stAng="-5591662" swAng="12243841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2440" y="74520"/>
                                <a:ext cx="191160" cy="8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0" y="315720"/>
                                <a:ext cx="191880" cy="81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41600">
                                <a:off x="54720" y="33480"/>
                                <a:ext cx="20304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678" h="21600">
                                    <a:moveTo>
                                      <a:pt x="9412" y="90"/>
                                    </a:moveTo>
                                    <a:arcTo wR="10800" hR="10800" stAng="-5842948" swAng="12854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678" h="21600">
                                    <a:moveTo>
                                      <a:pt x="9412" y="90"/>
                                    </a:moveTo>
                                    <a:arcTo wR="10800" hR="10800" stAng="-5842948" swAng="128541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85200" y="1153800"/>
                              <a:ext cx="370080" cy="9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798120"/>
                              <a:ext cx="188640" cy="172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897840"/>
                              <a:ext cx="308520" cy="45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920" y="937080"/>
                              <a:ext cx="246240" cy="2286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3880" y="1040040"/>
                              <a:ext cx="26892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0" y="666720"/>
                              <a:ext cx="40824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1440" cy="46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360"/>
                                <a:ext cx="408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0080" y="1090080"/>
                              <a:ext cx="852840" cy="39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320000">
                              <a:off x="495720" y="1822680"/>
                              <a:ext cx="122040" cy="8712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1909440"/>
                              <a:ext cx="54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1011960"/>
                              <a:ext cx="0" cy="891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06640" y="4077720"/>
                              <a:ext cx="1454040" cy="26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440"/>
                                <a:ext cx="383040" cy="254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14760"/>
                                <a:ext cx="383040" cy="25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040" y="14760"/>
                                <a:ext cx="384120" cy="25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840" y="14760"/>
                                <a:ext cx="385560" cy="25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005080" y="788040"/>
                              <a:ext cx="1440" cy="134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0" y="973440"/>
                              <a:ext cx="144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4680" y="1724040"/>
                              <a:ext cx="1440" cy="65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4680" y="1704240"/>
                              <a:ext cx="144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2101680"/>
                              <a:ext cx="1280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9760" y="2316240"/>
                              <a:ext cx="808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0" y="2063160"/>
                              <a:ext cx="122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8160" y="1373400"/>
                              <a:ext cx="650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97920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464840"/>
                              <a:ext cx="20952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541240"/>
                              <a:ext cx="0" cy="74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0120" y="1902240"/>
                              <a:ext cx="0" cy="216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426840"/>
                              <a:ext cx="114480" cy="447840"/>
                            </a:xfrm>
                            <a:prstGeom prst="upDownArrow">
                              <a:avLst>
                                <a:gd name="adj1" fmla="val 50000"/>
                                <a:gd name="adj2" fmla="val 7787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0" y="2622600"/>
                              <a:ext cx="609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+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760" y="307080"/>
                              <a:ext cx="285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1520" y="1367640"/>
                              <a:ext cx="495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5520" y="2495520"/>
                              <a:ext cx="495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0" y="2558880"/>
                              <a:ext cx="495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9160" y="1965240"/>
                              <a:ext cx="3891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8520" y="2335320"/>
                              <a:ext cx="495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5480" y="1872000"/>
                              <a:ext cx="495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6320" y="1723320"/>
                              <a:ext cx="495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4320" y="473760"/>
                              <a:ext cx="4381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06800"/>
                              <a:ext cx="4381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840" y="4455000"/>
                              <a:ext cx="50590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s : Effort mécanique extérieur lié à l’action de l’agrafe sur le poinçon (sortie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m : Couple moteur (entrée). Nm : vitesse de rotation mo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7840" y="1595520"/>
                              <a:ext cx="954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939240"/>
                              <a:ext cx="954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7120" y="1657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320600">
                              <a:off x="4417920" y="2365920"/>
                              <a:ext cx="47520" cy="9396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6520" y="2165760"/>
                              <a:ext cx="0" cy="189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320600">
                              <a:off x="5008320" y="2133000"/>
                              <a:ext cx="47520" cy="9396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7360" y="1484640"/>
                              <a:ext cx="0" cy="256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320600">
                              <a:off x="5789520" y="1451520"/>
                              <a:ext cx="47520" cy="9396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2520" y="2232000"/>
                              <a:ext cx="0" cy="183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320600">
                              <a:off x="3784680" y="2198880"/>
                              <a:ext cx="47520" cy="9396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320" y="1198800"/>
                              <a:ext cx="0" cy="28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320600">
                              <a:off x="3246120" y="1165680"/>
                              <a:ext cx="47520" cy="9396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602640"/>
                              <a:ext cx="526320" cy="20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0"/>
                              <a:ext cx="914400" cy="609480"/>
                            </a:xfrm>
                            <a:prstGeom prst="wedgeRoundRectCallout">
                              <a:avLst>
                                <a:gd name="adj1" fmla="val -94652"/>
                                <a:gd name="adj2" fmla="val 5291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one à complét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200" y="3075840"/>
                              <a:ext cx="142920" cy="370800"/>
                            </a:xfrm>
                            <a:prstGeom prst="upArrow">
                              <a:avLst>
                                <a:gd name="adj1" fmla="val 50000"/>
                                <a:gd name="adj2" fmla="val 64861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3520" y="0"/>
                            <a:ext cx="9000" cy="25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23.4pt;width:502.6pt;height:394.15pt" coordorigin="307,468" coordsize="10052,7883">
                <v:group id="shape_0" style="position:absolute;left:307;top:609;width:10052;height:7742">
                  <v:shape id="shape_0" stroked="f" o:allowincell="f" style="position:absolute;left:3154;top:7116;width:44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7;top:2159;width:44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9014;top:1958;width:914;height:893;flip:y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f" o:allowincell="f" style="position:absolute;left:8601;top:1472;width:141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TRE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6094;width:141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RT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6889;top:2516;width:2665;height:262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6457;top:3518;width:1504;height:148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511;top:3212;width:1503;height:14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990;top:3643;width:574;height:56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21;top:2487;width:574;height:5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290;top:2639;width:250;height:26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6143;top:3805;width:249;height:26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81;top:3559;width:574;height:56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50;top:3713;width:250;height:26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322;top:2179;width:250;height:261;mso-wrap-style:none;v-text-anchor:middle">
                    <v:fill o:detectmouseclick="t" type="solid" color2="black"/>
                    <v:stroke color="red" weight="19080" joinstyle="miter" endcap="flat"/>
                    <w10:wrap type="none"/>
                  </v:oval>
                  <v:oval id="shape_0" fillcolor="white" stroked="t" o:allowincell="f" style="position:absolute;left:6951;top:3958;width:574;height:5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120;top:4111;width:250;height:26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983,7025" to="9455,70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61,4387" to="7261,70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81;top:682;width:3276;height:318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2912;top:2441;width:3633;height:1204">
                    <v:rect id="shape_0" coordsize="15678,21600" path="l0,21600xee" stroked="t" o:allowincell="f" style="position:absolute;left:6225;top:3219;width:318;height:414;mso-wrap-style:none;v-text-anchor:middle;rotation:350">
                      <v:fill o:detectmouseclick="t" on="false"/>
                      <v:stroke color="gray" weight="28440" joinstyle="miter" endcap="flat"/>
                      <w10:wrap type="none"/>
                    </v:rect>
                    <v:line id="shape_0" from="4882,3234" to="6272,3234" stroked="t" o:allowincell="f" style="position:absolute;flip:x">
                      <v:stroke color="gray" weight="28440" joinstyle="miter" endcap="flat"/>
                      <v:fill o:detectmouseclick="t" on="false"/>
                      <w10:wrap type="none"/>
                    </v:line>
                    <v:line id="shape_0" from="5031,3645" to="6271,3645" stroked="t" o:allowincell="f" style="position:absolute;flip:x">
                      <v:stroke color="gray" weight="28440" joinstyle="miter" endcap="flat"/>
                      <v:fill o:detectmouseclick="t" on="false"/>
                      <w10:wrap type="none"/>
                    </v:line>
                    <v:rect id="shape_0" coordsize="10256,10800" path="l0,21600xee" stroked="t" o:allowincell="f" style="position:absolute;left:4522;top:3506;width:517;height:136;flip:xy;mso-wrap-style:none;v-text-anchor:middle">
                      <v:fill o:detectmouseclick="t" on="false"/>
                      <v:stroke color="gray" weight="28440" joinstyle="miter" endcap="flat"/>
                      <w10:wrap type="none"/>
                    </v:rect>
                    <v:rect id="shape_0" coordorigin="10800,465" coordsize="10418,10334" path="l0,21600xee" stroked="t" o:allowincell="f" style="position:absolute;left:4545;top:3065;width:525;height:165;flip:xy;mso-wrap-style:none;v-text-anchor:middle">
                      <v:fill o:detectmouseclick="t" on="false"/>
                      <v:stroke color="gray" weight="28440" joinstyle="miter" endcap="flat"/>
                      <w10:wrap type="none"/>
                    </v:rect>
                    <v:line id="shape_0" from="3019,2838" to="4559,3570" stroked="t" o:allowincell="f" style="position:absolute;flip:xy">
                      <v:stroke color="gray" weight="28440" joinstyle="miter" endcap="flat"/>
                      <v:fill o:detectmouseclick="t" on="false"/>
                      <w10:wrap type="none"/>
                    </v:line>
                    <v:line id="shape_0" from="3266,2504" to="4634,3158" stroked="t" o:allowincell="f" style="position:absolute;flip:xy">
                      <v:stroke color="gray" weight="28440" joinstyle="miter" endcap="flat"/>
                      <v:fill o:detectmouseclick="t" on="false"/>
                      <w10:wrap type="none"/>
                    </v:line>
                    <v:rect id="shape_0" coordsize="13942,21600" path="l0,21600xee" stroked="t" o:allowincell="f" style="position:absolute;left:2912;top:2441;width:278;height:392;mso-wrap-style:none;v-text-anchor:middle;rotation:200">
                      <v:fill o:detectmouseclick="t" on="false"/>
                      <v:stroke color="gray" weight="28440" joinstyle="miter" endcap="flat"/>
                      <w10:wrap type="none"/>
                    </v:rect>
                  </v:group>
                  <v:group id="shape_0" style="position:absolute;left:1526;top:1947;width:817;height:624">
                    <v:rect id="shape_0" coordsize="14647,21600" path="l0,21600xee" stroked="t" o:allowincell="f" style="position:absolute;left:2044;top:2154;width:297;height:415;mso-wrap-style:none;v-text-anchor:middle;rotation:14">
                      <v:fill o:detectmouseclick="t" on="false"/>
                      <v:stroke color="gray" weight="28440" joinstyle="miter" endcap="flat"/>
                      <w10:wrap type="none"/>
                    </v:rect>
                    <v:line id="shape_0" from="1853,2011" to="2153,2140" stroked="t" o:allowincell="f" style="position:absolute;flip:xy">
                      <v:stroke color="gray" weight="28440" joinstyle="miter" endcap="flat"/>
                      <v:fill o:detectmouseclick="t" on="false"/>
                      <w10:wrap type="none"/>
                    </v:line>
                    <v:line id="shape_0" from="1678,2391" to="1979,2518" stroked="t" o:allowincell="f" style="position:absolute;flip:xy">
                      <v:stroke color="gray" weight="28440" joinstyle="miter" endcap="flat"/>
                      <v:fill o:detectmouseclick="t" on="false"/>
                      <w10:wrap type="none"/>
                    </v:line>
                    <v:rect id="shape_0" coordsize="15678,21600" path="l0,21600xee" stroked="t" o:allowincell="f" style="position:absolute;left:1526;top:1947;width:319;height:415;flip:x;mso-wrap-style:none;v-text-anchor:middle;rotation:327">
                      <v:fill o:detectmouseclick="t" on="false"/>
                      <v:stroke color="gray" weight="28440" joinstyle="miter" endcap="flat"/>
                      <w10:wrap type="none"/>
                    </v:rect>
                  </v:group>
                  <v:line id="shape_0" from="2331,2426" to="2913,2571" stroked="t" o:allowincell="f" style="position:absolute;flip:xy">
                    <v:stroke color="gray" weight="28440" joinstyle="miter" endcap="flat"/>
                    <v:fill o:detectmouseclick="t" on="false"/>
                    <w10:wrap type="none"/>
                  </v:line>
                  <v:oval id="shape_0" stroked="t" o:allowincell="f" style="position:absolute;left:770;top:1866;width:296;height:271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068,2023" to="1553,2094" stroked="t" o:allowincell="f" style="position:absolute">
                    <v:stroke color="gray" weight="28440" joinstyle="miter" endcap="flat"/>
                    <v:fill o:detectmouseclick="t" on="false"/>
                    <w10:wrap type="none"/>
                  </v:line>
                  <v:oval id="shape_0" stroked="t" o:allowincell="f" style="position:absolute;left:5210;top:2085;width:387;height:35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274,2247" to="7508,2261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style="position:absolute;left:596;top:1659;width:642;height:736">
                    <v:line id="shape_0" from="920,1659" to="921,2395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96,2000" to="1238,2001" stroked="t" o:allowincell="f" style="position:absolute;flip: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line id="shape_0" from="5567,2326" to="6909,2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087;top:3479;width:191;height:136;flip:xy;mso-wrap-style:none;v-text-anchor:middle;rotation:172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  <v:line id="shape_0" from="1106,3616" to="1960,3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59,2203" to="1959,3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467;top:7031;width:2289;height:422">
                    <v:line id="shape_0" from="3467,7031" to="5386,703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537,7033" to="4139,743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109,7054" to="4711,745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80,7054" to="5284,745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51,7054" to="5757,745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8189,1850" to="8190,3965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9429,2142" to="9430,2892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260,3324" to="7261,4350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267,3293" to="6268,4043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182,3919" to="7198,392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779,4257" to="8052,4258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864,3859" to="9788,386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8871,2772" to="9895,2783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926,2151" to="926,29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61;top:2916;width:329;height:170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911,4611" to="911,57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61,3605" to="1961,70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type id="_x0000_t70" coordsize="21600,21600" o:spt="70" adj="10800,10800" path="m0@2l10800,l21600@2l@6@2l@6@3l21600@3l10800,21600l0@3l@5@3l@5@2xe">
                    <v:stroke joinstyle="miter"/>
                    <v:formulas>
                      <v:f eqn="val 108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5,@8,@6,@9"/>
                    <v:handles>
                      <v:h position="@5,@3"/>
                      <v:h position="0,@2"/>
                    </v:handles>
                  </v:shapetype>
                  <v:shape id="shape_0" fillcolor="white" stroked="t" o:allowincell="f" style="position:absolute;left:566;top:6006;width:179;height:704;mso-wrap-style:none;v-text-anchor:middle" type="_x0000_t7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06;top:4740;width:9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+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9;top:1093;width:44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6;top:2763;width:7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9;top:4539;width:7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0;top:4639;width:7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8;top:3704;width:612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2;top:4287;width:7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4;top:3557;width:7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1;top:3323;width:7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8;top:1356;width:68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;top:5502;width:68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225;top:7625;width:7966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s : Effort mécanique extérieur lié à l’action de l’agrafe sur le poinçon (sortie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m : Couple moteur (entrée). Nm : vitesse de rotation mo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414;top:3122;width:149;height:14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901;top:2089;width:149;height:14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271,3219" to="4450,33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265;top:4335;width:74;height:147;flip:x;mso-wrap-style:none;v-text-anchor:middle;rotation:188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  <v:line id="shape_0" from="8192,4020" to="8192,70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194;top:3969;width:74;height:147;flip:x;mso-wrap-style:none;v-text-anchor:middle;rotation:188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  <v:line id="shape_0" from="9421,2947" to="9421,69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425;top:2895;width:74;height:147;flip:x;mso-wrap-style:none;v-text-anchor:middle;rotation:188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  <v:line id="shape_0" from="6264,4124" to="6264,70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267;top:4072;width:74;height:147;flip:x;mso-wrap-style:none;v-text-anchor:middle;rotation:188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  <v:line id="shape_0" from="5416,2497" to="5416,70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419;top:2445;width:74;height:147;flip:x;mso-wrap-style:none;v-text-anchor:middle;rotation:188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555;top:1558;width:828;height:3178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1941;top:609;width:1439;height:95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one à complé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801;top:5453;width:224;height:583;mso-wrap-style:none;v-text-anchor:middle" type="_x0000_t68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line id="shape_0" from="5399,468" to="5412,454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Question 6 :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8595</wp:posOffset>
                </wp:positionH>
                <wp:positionV relativeFrom="paragraph">
                  <wp:posOffset>4722495</wp:posOffset>
                </wp:positionV>
                <wp:extent cx="6184900" cy="4993005"/>
                <wp:effectExtent l="0" t="190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4992840"/>
                          <a:chOff x="0" y="0"/>
                          <a:chExt cx="6184800" cy="499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09680"/>
                            <a:ext cx="6184800" cy="42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98960" y="0"/>
                            <a:ext cx="694800" cy="23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1086480"/>
                            <a:ext cx="533520" cy="16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920" y="146304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2400" y="162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168156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8400" y="146052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137304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10600" y="1638360"/>
                            <a:ext cx="11847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322524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cen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300420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0" y="312156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inç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76720" y="2741760"/>
                            <a:ext cx="3733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2040" y="2332440"/>
                            <a:ext cx="20520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3020760"/>
                            <a:ext cx="5925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9280" y="2288520"/>
                            <a:ext cx="2916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791280"/>
                            <a:ext cx="6706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/L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83700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318312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887760"/>
                            <a:ext cx="306720" cy="99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371.85pt;width:487pt;height:393.1pt" coordorigin="297,7437" coordsize="9740,78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7;top:8082;width:9739;height:662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083,7437" to="2176,11136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937,9148" to="7776,1171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210,9741" to="9210,1031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852,9994" to="9571,999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309;top:10085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1;top:9737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9599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8,10017" to="8163,1062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88;top:12516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cen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12168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5;top:12353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inç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2,11755" to="8879,124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8,11110" to="5630,122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4,12194" to="2266,125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11041" to="1333,125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3;top:8683;width:105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/L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,8755" to="1322,875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207,12450" to="9207,1529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94,8835" to="1776,1040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0</wp:posOffset>
            </wp:positionH>
            <wp:positionV relativeFrom="paragraph">
              <wp:posOffset>180975</wp:posOffset>
            </wp:positionV>
            <wp:extent cx="5970905" cy="5320665"/>
            <wp:effectExtent l="0" t="0" r="0" b="0"/>
            <wp:wrapNone/>
            <wp:docPr id="1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904875</wp:posOffset>
            </wp:positionH>
            <wp:positionV relativeFrom="paragraph">
              <wp:posOffset>5574030</wp:posOffset>
            </wp:positionV>
            <wp:extent cx="3872230" cy="1122045"/>
            <wp:effectExtent l="0" t="0" r="0" b="0"/>
            <wp:wrapNone/>
            <wp:docPr id="18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7385</wp:posOffset>
                </wp:positionH>
                <wp:positionV relativeFrom="paragraph">
                  <wp:posOffset>6242685</wp:posOffset>
                </wp:positionV>
                <wp:extent cx="78740" cy="285750"/>
                <wp:effectExtent l="16510" t="127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491.55pt" to="258.7pt,514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11605</wp:posOffset>
                </wp:positionH>
                <wp:positionV relativeFrom="paragraph">
                  <wp:posOffset>5429250</wp:posOffset>
                </wp:positionV>
                <wp:extent cx="253365" cy="180975"/>
                <wp:effectExtent l="3175" t="4445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427.5pt" to="131.05pt,4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1556385</wp:posOffset>
            </wp:positionH>
            <wp:positionV relativeFrom="paragraph">
              <wp:posOffset>7130415</wp:posOffset>
            </wp:positionV>
            <wp:extent cx="4105275" cy="2316480"/>
            <wp:effectExtent l="0" t="0" r="0" b="0"/>
            <wp:wrapNone/>
            <wp:docPr id="18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14625</wp:posOffset>
                </wp:positionH>
                <wp:positionV relativeFrom="paragraph">
                  <wp:posOffset>7637145</wp:posOffset>
                </wp:positionV>
                <wp:extent cx="361950" cy="36195"/>
                <wp:effectExtent l="635" t="9525" r="0" b="304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01.35pt" to="242.2pt,6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27450</wp:posOffset>
                </wp:positionH>
                <wp:positionV relativeFrom="paragraph">
                  <wp:posOffset>5320665</wp:posOffset>
                </wp:positionV>
                <wp:extent cx="180975" cy="904875"/>
                <wp:effectExtent l="22860" t="127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418.95pt" to="307.7pt,49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12770</wp:posOffset>
                </wp:positionH>
                <wp:positionV relativeFrom="paragraph">
                  <wp:posOffset>9519285</wp:posOffset>
                </wp:positionV>
                <wp:extent cx="130302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9.55pt" to="347.65pt,74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114800</wp:posOffset>
                </wp:positionH>
                <wp:positionV relativeFrom="paragraph">
                  <wp:posOffset>5486400</wp:posOffset>
                </wp:positionV>
                <wp:extent cx="685800" cy="1143000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432pt;width:53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68680</wp:posOffset>
                </wp:positionH>
                <wp:positionV relativeFrom="paragraph">
                  <wp:posOffset>6297930</wp:posOffset>
                </wp:positionV>
                <wp:extent cx="3402330" cy="470535"/>
                <wp:effectExtent l="0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95.9pt;width:267.85pt;height:3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85850</wp:posOffset>
                </wp:positionH>
                <wp:positionV relativeFrom="paragraph">
                  <wp:posOffset>6261735</wp:posOffset>
                </wp:positionV>
                <wp:extent cx="3438525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93.05pt" to="356.2pt,4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column">
                  <wp:posOffset>868680</wp:posOffset>
                </wp:positionH>
                <wp:positionV relativeFrom="paragraph">
                  <wp:posOffset>6153150</wp:posOffset>
                </wp:positionV>
                <wp:extent cx="180975" cy="217170"/>
                <wp:effectExtent l="635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4.5pt;width:14.2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28775</wp:posOffset>
                </wp:positionH>
                <wp:positionV relativeFrom="paragraph">
                  <wp:posOffset>7058025</wp:posOffset>
                </wp:positionV>
                <wp:extent cx="3474720" cy="325755"/>
                <wp:effectExtent l="0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25pt;margin-top:555.75pt;width:273.55pt;height:2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958715</wp:posOffset>
                </wp:positionH>
                <wp:positionV relativeFrom="paragraph">
                  <wp:posOffset>7130415</wp:posOffset>
                </wp:positionV>
                <wp:extent cx="796290" cy="173736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0.45pt;margin-top:561.45pt;width:62.65pt;height:13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73555</wp:posOffset>
                </wp:positionH>
                <wp:positionV relativeFrom="paragraph">
                  <wp:posOffset>8975725</wp:posOffset>
                </wp:positionV>
                <wp:extent cx="4307205" cy="36195"/>
                <wp:effectExtent l="635" t="37465" r="0" b="95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704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706.75pt" to="478.75pt,709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column">
                  <wp:posOffset>1737360</wp:posOffset>
                </wp:positionH>
                <wp:positionV relativeFrom="paragraph">
                  <wp:posOffset>9121140</wp:posOffset>
                </wp:positionV>
                <wp:extent cx="4017645" cy="217170"/>
                <wp:effectExtent l="635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8pt;margin-top:718.2pt;width:316.3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12770</wp:posOffset>
                </wp:positionH>
                <wp:positionV relativeFrom="paragraph">
                  <wp:posOffset>9012555</wp:posOffset>
                </wp:positionV>
                <wp:extent cx="0" cy="65151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09.65pt" to="245.1pt,7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15790</wp:posOffset>
                </wp:positionH>
                <wp:positionV relativeFrom="paragraph">
                  <wp:posOffset>8976360</wp:posOffset>
                </wp:positionV>
                <wp:extent cx="0" cy="760095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706.8pt" to="347.7pt,7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922520</wp:posOffset>
                </wp:positionH>
                <wp:positionV relativeFrom="paragraph">
                  <wp:posOffset>5751830</wp:posOffset>
                </wp:positionV>
                <wp:extent cx="1383030" cy="485775"/>
                <wp:effectExtent l="0" t="0" r="0" b="0"/>
                <wp:wrapNone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ant Im dans       le 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38.25pt;mso-wrap-distance-left:9.05pt;mso-wrap-distance-right:9.05pt;mso-wrap-distance-top:0pt;mso-wrap-distance-bottom:0pt;margin-top:452.9pt;mso-position-vertical-relative:text;margin-left:3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ant Im dans       le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54270</wp:posOffset>
                </wp:positionH>
                <wp:positionV relativeFrom="paragraph">
                  <wp:posOffset>6326505</wp:posOffset>
                </wp:positionV>
                <wp:extent cx="1223645" cy="313690"/>
                <wp:effectExtent l="0" t="0" r="0" b="0"/>
                <wp:wrapNone/>
                <wp:docPr id="20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A / Car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4.7pt;mso-wrap-distance-left:9.05pt;mso-wrap-distance-right:9.05pt;mso-wrap-distance-top:0pt;mso-wrap-distance-bottom:0pt;margin-top:498.1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 A / Car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233045</wp:posOffset>
                </wp:positionH>
                <wp:positionV relativeFrom="paragraph">
                  <wp:posOffset>5253355</wp:posOffset>
                </wp:positionV>
                <wp:extent cx="986155" cy="1311910"/>
                <wp:effectExtent l="0" t="0" r="0" b="0"/>
                <wp:wrapNone/>
                <wp:docPr id="2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ignal de la consommation réelle du courant par le moteu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vec</w:t>
                            </w:r>
                            <w:r>
                              <w:rPr>
                                <w:sz w:val="20"/>
                              </w:rPr>
                              <w:t xml:space="preserve"> la résistance R5 lors du démar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03.3pt;mso-wrap-distance-left:9.05pt;mso-wrap-distance-right:9.05pt;mso-wrap-distance-top:0pt;mso-wrap-distance-bottom:0pt;margin-top:413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Signal de la consommation réelle du courant par le moteur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avec</w:t>
                      </w:r>
                      <w:r>
                        <w:rPr>
                          <w:sz w:val="20"/>
                        </w:rPr>
                        <w:t xml:space="preserve"> la résistance R5 lors du démarr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04875</wp:posOffset>
                </wp:positionH>
                <wp:positionV relativeFrom="paragraph">
                  <wp:posOffset>5212080</wp:posOffset>
                </wp:positionV>
                <wp:extent cx="615315" cy="289560"/>
                <wp:effectExtent l="0" t="0" r="0" b="0"/>
                <wp:wrapNone/>
                <wp:docPr id="2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4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8pt;mso-wrap-distance-left:9.05pt;mso-wrap-distance-right:9.05pt;mso-wrap-distance-top:0pt;mso-wrap-distance-bottom:0pt;margin-top:410.4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4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3030</wp:posOffset>
                </wp:positionH>
                <wp:positionV relativeFrom="paragraph">
                  <wp:posOffset>7270750</wp:posOffset>
                </wp:positionV>
                <wp:extent cx="1022350" cy="1311910"/>
                <wp:effectExtent l="0" t="0" r="0" b="0"/>
                <wp:wrapNone/>
                <wp:docPr id="20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ignal de la consommation réelle du courant par le moteu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sans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a résistance R5 lors du démar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03.3pt;mso-wrap-distance-left:9.05pt;mso-wrap-distance-right:9.05pt;mso-wrap-distance-top:0pt;mso-wrap-distance-bottom:0pt;margin-top:572.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Signal de la consommation réelle du courant par le moteur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sans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la résistance R5 lors du démarr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35505</wp:posOffset>
                </wp:positionH>
                <wp:positionV relativeFrom="paragraph">
                  <wp:posOffset>7492365</wp:posOffset>
                </wp:positionV>
                <wp:extent cx="666750" cy="304800"/>
                <wp:effectExtent l="0" t="0" r="0" b="0"/>
                <wp:wrapNone/>
                <wp:docPr id="2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pt;mso-wrap-distance-left:9.05pt;mso-wrap-distance-right:9.05pt;mso-wrap-distance-top:0pt;mso-wrap-distance-bottom:0pt;margin-top:589.95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,5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74720</wp:posOffset>
                </wp:positionH>
                <wp:positionV relativeFrom="paragraph">
                  <wp:posOffset>9302115</wp:posOffset>
                </wp:positionV>
                <wp:extent cx="687705" cy="253365"/>
                <wp:effectExtent l="0" t="0" r="0" b="0"/>
                <wp:wrapNone/>
                <wp:docPr id="2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2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9.95pt;mso-wrap-distance-left:9.05pt;mso-wrap-distance-right:9.05pt;mso-wrap-distance-top:0pt;mso-wrap-distance-bottom:0pt;margin-top:732.4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4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80715</wp:posOffset>
                </wp:positionH>
                <wp:positionV relativeFrom="paragraph">
                  <wp:posOffset>6365875</wp:posOffset>
                </wp:positionV>
                <wp:extent cx="1275715" cy="298450"/>
                <wp:effectExtent l="0" t="0" r="0" b="0"/>
                <wp:wrapNone/>
                <wp:docPr id="2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ms / Car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3.5pt;mso-wrap-distance-left:9.05pt;mso-wrap-distance-right:9.05pt;mso-wrap-distance-top:0pt;mso-wrap-distance-bottom:0pt;margin-top:501.2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ms / Car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99050</wp:posOffset>
                </wp:positionH>
                <wp:positionV relativeFrom="paragraph">
                  <wp:posOffset>8537575</wp:posOffset>
                </wp:positionV>
                <wp:extent cx="1275715" cy="298450"/>
                <wp:effectExtent l="0" t="0" r="0" b="0"/>
                <wp:wrapNone/>
                <wp:docPr id="2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ms / Car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3.5pt;mso-wrap-distance-left:9.05pt;mso-wrap-distance-right:9.05pt;mso-wrap-distance-top:0pt;mso-wrap-distance-bottom:0pt;margin-top:672.2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ms / Car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226185</wp:posOffset>
                </wp:positionH>
                <wp:positionV relativeFrom="paragraph">
                  <wp:posOffset>7198360</wp:posOffset>
                </wp:positionV>
                <wp:extent cx="1223645" cy="313690"/>
                <wp:effectExtent l="0" t="0" r="0" b="0"/>
                <wp:wrapNone/>
                <wp:docPr id="2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A / Car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4.7pt;mso-wrap-distance-left:9.05pt;mso-wrap-distance-right:9.05pt;mso-wrap-distance-top:0pt;mso-wrap-distance-bottom:0pt;margin-top:566.8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A / Car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28775</wp:posOffset>
                </wp:positionH>
                <wp:positionV relativeFrom="paragraph">
                  <wp:posOffset>8903970</wp:posOffset>
                </wp:positionV>
                <wp:extent cx="253365" cy="253365"/>
                <wp:effectExtent l="0" t="0" r="0" b="0"/>
                <wp:wrapNone/>
                <wp:docPr id="2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701.1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49225</wp:posOffset>
                </wp:positionH>
                <wp:positionV relativeFrom="paragraph">
                  <wp:posOffset>8718550</wp:posOffset>
                </wp:positionV>
                <wp:extent cx="1782445" cy="660400"/>
                <wp:effectExtent l="0" t="0" r="0" b="0"/>
                <wp:wrapNone/>
                <wp:docPr id="2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 est à noter que le fusible réarmable ne réagit pas à cette pointe d’intensité, puisque très cour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52pt;mso-wrap-distance-left:9.05pt;mso-wrap-distance-right:9.05pt;mso-wrap-distance-top:0pt;mso-wrap-distance-bottom:0pt;margin-top:686.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1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l est à noter que le fusible réarmable ne réagit pas à cette pointe d’intensité, puisque très cour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993" w:right="84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altName w:val="Courier New"/>
    <w:charset w:val="00"/>
    <w:family w:val="decorative"/>
    <w:pitch w:val="variable"/>
  </w:font>
  <w:font w:name="Courier">
    <w:altName w:val="Courier New"/>
    <w:charset w:val="00"/>
    <w:family w:val="modern"/>
    <w:pitch w:val="default"/>
  </w:font>
  <w:font w:name="New York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2      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75260"/>
              <wp:effectExtent l="0" t="0" r="0" b="0"/>
              <wp:wrapSquare wrapText="largest"/>
              <wp:docPr id="3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3.8pt;mso-wrap-distance-left:0pt;mso-wrap-distance-right:0pt;mso-wrap-distance-top:0pt;mso-wrap-distance-bottom:0pt;margin-top:0.05pt;mso-position-vertical-relative:text;margin-left:5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D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2      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75260"/>
              <wp:effectExtent l="0" t="0" r="0" b="0"/>
              <wp:wrapSquare wrapText="largest"/>
              <wp:docPr id="215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D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CCFFCC" w:val="clear"/>
      <w:tabs>
        <w:tab w:val="clear" w:pos="708"/>
        <w:tab w:val="left" w:pos="567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99" w:val="clear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ie;Courier New" w:hAnsi="Ravie;Courier New" w:cs="Ravie;Courier New"/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New York;Times New Roman" w:hAnsi="New York;Times New Roman" w:cs="New York;Times New Roman"/>
      <w:szCs w:val="20"/>
    </w:rPr>
  </w:style>
  <w:style w:type="paragraph" w:styleId="Retraitcorpsdetexte2">
    <w:name w:val="Retrait corps de texte 2"/>
    <w:basedOn w:val="Normal"/>
    <w:qFormat/>
    <w:pPr>
      <w:ind w:left="1416" w:hanging="0"/>
    </w:pPr>
    <w:rPr>
      <w:sz w:val="28"/>
    </w:rPr>
  </w:style>
  <w:style w:type="paragraph" w:styleId="Normalcentr">
    <w:name w:val="Normal centré"/>
    <w:basedOn w:val="Normal"/>
    <w:qFormat/>
    <w:pPr>
      <w:numPr>
        <w:ilvl w:val="0"/>
        <w:numId w:val="0"/>
      </w:numPr>
      <w:tabs>
        <w:tab w:val="clear" w:pos="708"/>
        <w:tab w:val="left" w:pos="709" w:leader="none"/>
      </w:tabs>
      <w:ind w:left="1134" w:right="310" w:hanging="0"/>
    </w:pPr>
    <w:rPr/>
  </w:style>
  <w:style w:type="paragraph" w:styleId="Corpsdetexte3">
    <w:name w:val="Corps de texte 3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8:32:00Z</dcterms:created>
  <dc:creator>PATRICK G</dc:creator>
  <dc:description/>
  <dc:language>en-US</dc:language>
  <cp:lastModifiedBy>MONDON</cp:lastModifiedBy>
  <cp:lastPrinted>2006-05-04T09:26:00Z</cp:lastPrinted>
  <dcterms:modified xsi:type="dcterms:W3CDTF">2006-05-04T07:27:00Z</dcterms:modified>
  <cp:revision>6</cp:revision>
  <dc:subject/>
  <dc:title> </dc:title>
</cp:coreProperties>
</file>